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литературе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Рабочая программа по литературе для 6 класса составлена на основе Федерального государственного образовательного стандарта основного общего образования, Примерной программы основного общего образования по литературе, в соответствии с авторской программой по литературе для 5 – 9 классов (авторы: В.Я. Коровина, В.П.  Журавлёв, В.И. Коровин, Н.В. Беляева), в соответствии  с Учебным планом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Рабочая программа ориентирована на использование учебного методического комплекса для 6 класса: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чебник для обучающихся 6 класса  общеобразовательных учреждений с приложением на электронном носителе в 2-х частях. Авт.-сост. В.П.Полухина, В.Я. Коровина, В.П. Журавлёв, В.И. Коровин, М: Просвещение, 2014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ограмма адресована обучающимся  6 классов с разной мотивацией к обуч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Место предмета в базисном учебном пл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огласно учебному плану   на  изучение литературы в 6 классе отводится 102 часов (3 часа в недел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Рабочая программа включает в себя все элементы содержания соответствующих разделов примерной программы основного общего образования по литературе. Подход к структурированию учебного материала в рамках основных тематических блоков, установленных примерной программой, а также последовательность изучения материала в основном выдерж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труктура рабочей  программ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о литературе представляет собой целостный документ и  включает следующие  разделы: титульный лист; пояснительная  записка; планируемые результаты освоения учебного предмета, курса; содержание учебного предмета, курса; тематическое планирование с указанием количества часов, отводимых на освоение каждой темы; описание материально-технического обеспечения образовательного процесса; календарно-тематическое планирование;  приложения к програ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рок реализации программы – 1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Цели и задачи обуч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развитие интеллектуальных и творческих способностей обучающихся, необходимых для успешной социализации и самореализации ли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стижение обучаю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обучающихся, формирования их речевой культуры и коммуникативных навыков. Изучение языка художественных произведений способствует пониманию обучающимися эстетической функции слова, овладению ими стилистически окрашенной русской реч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пецифика учебного предм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Главная идея программ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XVII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XIX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XX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Ведущая проблем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изучения литературы в 6 классе – внимание к кни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дним из признаков правильного понимания текста является выразительность чтения учащимися.   Именно формированию навыков выразительного чтения способствует изучение литературы в 5-6 классах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Курс литературы в 5-8 классах строится на основе сочета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концентрического, историко-хронологического и проблемно-тематического принцип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, а в 9 классе предлагается изучение линейного курса на историко-литературной основе (древнерусская литература – литература XVIII в. – литература первой половины XIX в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писание ценностных ориентиров содержания учебного предм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чебный предмет «Литература» – одна из важнейших частей образовательной области «Филология»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е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дна из составляющих литературного образования – литературное творчество обучаю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Личностные результат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1418" w:hanging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российской гражданской идентичности: патриотизма, чувства гордости за свою Родину, прошлое и настоящее многонационального народа России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языкам, ценностям народов России и народов ми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коммуникативной компетентности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Метапредметные результат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ыпускник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сновам самоконтроля, самооценки, принятию решений и осуществлению осознанного выбора в учебной и познаватель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мысловому чтен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мению организовы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мению осознанно использовать речевые средства в соответствии с задачей коммуникации, для выражения своих чувств, мыслей и потребностей; планированию и регуляции своей деятельности; владению устной и письменной речью; монологической контекстной речью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мению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Предметные результат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ыпускник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1) в познаватель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ниманию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ниманию связи литературных произведений с эпохой их написания, выявлению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мению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пределению в произведении элементов сюжета, композиции, изобразительно-выразительных средств языка, пониманию их роли в раскрытии идейно художественного содержания произведения (элементы филологического анализ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ладению элементарной литературоведческой терминологией при анализе литературного произ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2) в ценностно-ориентацион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иобщению к духовно-нравственным ценностям русской литературы и культуры, сопоставлению их с духовно-нравственными ценностями других нар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формулированию собственного отношения к произведениям русской литературы, их оцен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обственной интерпретации (в отдельных случаях) изученных литературных произ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ниманию авторской позиции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3) в коммуникатив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восприятию на слух литературных произведений разных жанров, осмысленному чтению и адекватному восприят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мению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написанию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4) в эстетическ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ниманию образной природы литературы как явления словесного искусства; эстетическому восприятию произведений литературы; формированию эстетического вку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•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ниманию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102 часа)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4" w:firstLine="709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Введение(1ч)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4"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 xml:space="preserve">Художественное произведение. Содержание и форма. Автор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и герой. Отношение автора к герою. Способы выражения авторской позиции.</w:t>
        <w:tab/>
        <w:tab/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Устное народное творчество(3ч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imSun;宋体" w:cs="Times New Roman" w:ascii="Times New Roman" w:hAnsi="Times New Roman"/>
          <w:b/>
          <w:bCs/>
          <w:spacing w:val="-1"/>
          <w:kern w:val="2"/>
          <w:sz w:val="24"/>
          <w:szCs w:val="24"/>
          <w:lang w:eastAsia="hi-IN" w:bidi="hi-IN"/>
        </w:rPr>
        <w:t xml:space="preserve">Обрядовый фольклор. </w:t>
      </w:r>
      <w:r>
        <w:rPr>
          <w:rFonts w:eastAsia="SimSun;宋体" w:cs="Times New Roman" w:ascii="Times New Roman" w:hAnsi="Times New Roman"/>
          <w:spacing w:val="-1"/>
          <w:kern w:val="2"/>
          <w:sz w:val="24"/>
          <w:szCs w:val="24"/>
          <w:lang w:eastAsia="hi-IN" w:bidi="hi-IN"/>
        </w:rPr>
        <w:t>Произведения обрядового фольк</w:t>
        <w:softHyphen/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лора: колядки, веснянки, масленичные, летние и осенние обрядовые песни. Эстетическое значение обрядового фольк</w:t>
        <w:softHyphen/>
        <w:t>лор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0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2"/>
          <w:kern w:val="2"/>
          <w:sz w:val="24"/>
          <w:szCs w:val="24"/>
          <w:lang w:eastAsia="hi-IN" w:bidi="hi-IN"/>
        </w:rPr>
        <w:t xml:space="preserve">Пословицы и поговорки. Загадки </w:t>
      </w: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— малые жанры устно</w:t>
        <w:softHyphen/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го народного творчества. Народная мудрость. Краткость и простота, меткость и выразительность. Многообразие тем. Прямой и переносный смысл пословиц и поговорок. Афо</w:t>
        <w:softHyphen/>
        <w:t>ристичность загадок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firstLine="709"/>
        <w:jc w:val="both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Теория литературы. Обрядовый фольклор (началь</w:t>
        <w:softHyphen/>
        <w:t>ные представления). Малые жанры фольклора: пословицы и поговорки,  загадк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Из древнерусской литературы(2ч)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24"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/>
          <w:iCs/>
          <w:spacing w:val="-1"/>
          <w:kern w:val="2"/>
          <w:sz w:val="24"/>
          <w:szCs w:val="24"/>
          <w:lang w:eastAsia="hi-IN" w:bidi="hi-IN"/>
        </w:rPr>
        <w:t xml:space="preserve">«Повесть временных лет», «Сказание о белгородском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киселе»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right="38"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Русская летопись. Отражение исторических событий и вымысел, отражение народных идеалов (патриотизма, ума находчивости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>
          <w:rFonts w:ascii="Times New Roman" w:hAnsi="Times New Roman" w:eastAsia="SimSun;宋体" w:cs="Times New Roman"/>
          <w:bCs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i/>
          <w:kern w:val="2"/>
          <w:sz w:val="24"/>
          <w:szCs w:val="24"/>
          <w:lang w:eastAsia="hi-IN" w:bidi="hi-IN"/>
        </w:rPr>
        <w:t>Теория литературы. Летопись (развитие представления)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Из русской литературы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val="en-US" w:eastAsia="hi-IN" w:bidi="hi-IN"/>
        </w:rPr>
        <w:t>XVIII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века(4ч)</w:t>
      </w:r>
    </w:p>
    <w:p>
      <w:pPr>
        <w:pStyle w:val="Default"/>
        <w:ind w:left="25" w:firstLine="708"/>
        <w:jc w:val="both"/>
        <w:rPr/>
      </w:pPr>
      <w:r>
        <w:rPr>
          <w:b/>
          <w:bCs/>
        </w:rPr>
        <w:t xml:space="preserve">Русские басни. Иван Иванович Дмитриев. </w:t>
      </w:r>
      <w:r>
        <w:rPr/>
        <w:t xml:space="preserve">Рассказ о баснописце, </w:t>
      </w:r>
      <w:r>
        <w:rPr>
          <w:b/>
          <w:bCs/>
          <w:i/>
          <w:iCs/>
        </w:rPr>
        <w:t xml:space="preserve">«Муха». </w:t>
      </w:r>
      <w:r>
        <w:rPr/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</w:t>
      </w:r>
    </w:p>
    <w:p>
      <w:pPr>
        <w:pStyle w:val="Default"/>
        <w:ind w:left="360" w:firstLine="348"/>
        <w:jc w:val="both"/>
        <w:rPr/>
      </w:pPr>
      <w:r>
        <w:rPr/>
        <w:t xml:space="preserve">Теория литературы. Мораль в басне, аллегория, иносказание (развитие понятий).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Иван Андреевич Крылов.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 Краткий рассказ о писателе-баснописц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Басни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>
          <w:rFonts w:ascii="Times New Roman" w:hAnsi="Times New Roman" w:eastAsia="SimSun;宋体" w:cs="Times New Roman"/>
          <w:bCs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i/>
          <w:kern w:val="2"/>
          <w:sz w:val="24"/>
          <w:szCs w:val="24"/>
          <w:lang w:eastAsia="hi-IN" w:bidi="hi-IN"/>
        </w:rPr>
        <w:t>Теория литературы. Басня. Аллегория (развитие представлений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Из русской литературы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val="en-US" w:eastAsia="hi-IN" w:bidi="hi-IN"/>
        </w:rPr>
        <w:t>XIX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века(45ч)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Александр Сергеевич Пушкин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. Краткий рассказ о писателе. </w:t>
      </w:r>
      <w:r>
        <w:rPr>
          <w:rFonts w:eastAsia="SimSun;宋体" w:cs="Times New Roman" w:ascii="Times New Roman" w:hAnsi="Times New Roman"/>
          <w:b/>
          <w:bCs/>
          <w:i/>
          <w:kern w:val="2"/>
          <w:sz w:val="24"/>
          <w:szCs w:val="24"/>
          <w:lang w:eastAsia="hi-IN" w:bidi="hi-IN"/>
        </w:rPr>
        <w:t xml:space="preserve">«Узник».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Вольнолюбивые устремления поэта. Народно-поэтический колорит стихотворения.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«Зимнее утро». 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редство выражения поэтической иде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2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«И.  И.  Пущину»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Светлое чувство дружбы — помощь в суровых испытаниях. </w:t>
      </w: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 xml:space="preserve">Художественные особенности стихотворного послания. </w:t>
      </w:r>
      <w:r>
        <w:rPr>
          <w:rFonts w:eastAsia="SimSun;宋体" w:cs="Times New Roman" w:ascii="Times New Roman" w:hAnsi="Times New Roman"/>
          <w:b/>
          <w:bCs/>
          <w:i/>
          <w:iCs/>
          <w:spacing w:val="-2"/>
          <w:kern w:val="2"/>
          <w:sz w:val="24"/>
          <w:szCs w:val="24"/>
          <w:lang w:eastAsia="hi-IN" w:bidi="hi-IN"/>
        </w:rPr>
        <w:t>«Зим</w:t>
        <w:softHyphen/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няя дорога»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6"/>
          <w:kern w:val="2"/>
          <w:sz w:val="24"/>
          <w:szCs w:val="24"/>
          <w:lang w:eastAsia="hi-IN" w:bidi="hi-IN"/>
        </w:rPr>
        <w:t xml:space="preserve">«Повести покойного Ивана Петровича Белкина». </w:t>
      </w:r>
      <w:r>
        <w:rPr>
          <w:rFonts w:eastAsia="SimSun;宋体" w:cs="Times New Roman" w:ascii="Times New Roman" w:hAnsi="Times New Roman"/>
          <w:spacing w:val="-6"/>
          <w:kern w:val="2"/>
          <w:sz w:val="24"/>
          <w:szCs w:val="24"/>
          <w:lang w:eastAsia="hi-IN" w:bidi="hi-IN"/>
        </w:rPr>
        <w:t xml:space="preserve">Книга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(цикл) повестей. Повествование от лица вымышленного автора как художественный прием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4" w:right="5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pacing w:val="-1"/>
          <w:kern w:val="2"/>
          <w:sz w:val="24"/>
          <w:szCs w:val="24"/>
          <w:lang w:eastAsia="hi-IN" w:bidi="hi-IN"/>
        </w:rPr>
        <w:t xml:space="preserve">«Барышня-крестьянка». </w:t>
      </w:r>
      <w:r>
        <w:rPr>
          <w:rFonts w:eastAsia="SimSun;宋体" w:cs="Times New Roman" w:ascii="Times New Roman" w:hAnsi="Times New Roman"/>
          <w:spacing w:val="-1"/>
          <w:kern w:val="2"/>
          <w:sz w:val="24"/>
          <w:szCs w:val="24"/>
          <w:lang w:eastAsia="hi-IN" w:bidi="hi-IN"/>
        </w:rPr>
        <w:t xml:space="preserve">Сюжет и герои повести. Прием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антитезы в сюжетной организации повести. Пародирование романтических тем и мотивов. Лицо и маска. Роль случая в композиции повест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«Дубровский»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Изображение русского барства. Дубров</w:t>
        <w:softHyphen/>
        <w:t>ский-старший и Троекуров. Протест Владимира Дубровско</w:t>
        <w:softHyphen/>
        <w:t>го против беззакония и несправедливости. Бунт крестьян. Осуждение произвола и деспотизма, защита чести, незави</w:t>
        <w:softHyphen/>
        <w:t>симости личности. Романтическая история любви Владими</w:t>
        <w:softHyphen/>
        <w:t>ра и Маши. Авторское отношение к героям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" w:right="14" w:firstLine="709"/>
        <w:jc w:val="both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38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Михаил Юрьевич Лермонтов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Краткий рассказ о поэте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«Тучи».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Чувство  одиночества  и  тоски,  любовь  поэта-изгнанника к оставляемой им Родине.  Прием сравнения как основа построения стихотворения. Особенности инто</w:t>
        <w:softHyphen/>
        <w:t>наци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«Листок», «На севере диком...», «Утес», «Три пальмы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611370</wp:posOffset>
                </wp:positionH>
                <wp:positionV relativeFrom="paragraph">
                  <wp:posOffset>3779520</wp:posOffset>
                </wp:positionV>
                <wp:extent cx="0" cy="69850"/>
                <wp:effectExtent l="1905" t="0" r="1905" b="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297.6pt" to="363.1pt,303.05pt" ID="Line 3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Тема красоты, гармонии человека с миром. Особенности сражения темы одиночества в лирике Лермонтов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43" w:firstLine="709"/>
        <w:jc w:val="both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Теория литературы. Антитеза. Двусложные (ямб, хорей) и трехсложные (дактиль, амфибрахий, анапест) раз</w:t>
        <w:softHyphen/>
        <w:t>меры стиха (начальные понятия). Поэтическая интонация ( начальные представле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Иван Сергеевич Тургенев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раткий рассказ о писател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«Бежин луг»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Федор Иванович Тютчев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Рассказ о поэ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994" w:leader="none"/>
        </w:tabs>
        <w:suppressAutoHyphens w:val="true"/>
        <w:spacing w:lineRule="auto" w:line="240" w:before="0" w:after="0"/>
        <w:ind w:left="5" w:right="5" w:firstLine="709"/>
        <w:jc w:val="both"/>
        <w:rPr/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 xml:space="preserve">Стихотворение  </w:t>
      </w:r>
      <w:r>
        <w:rPr>
          <w:rFonts w:eastAsia="SimSun;宋体" w:cs="Times New Roman" w:ascii="Times New Roman" w:hAnsi="Times New Roman"/>
          <w:b/>
          <w:spacing w:val="-2"/>
          <w:kern w:val="2"/>
          <w:sz w:val="24"/>
          <w:szCs w:val="24"/>
          <w:lang w:eastAsia="hi-IN" w:bidi="hi-IN"/>
        </w:rPr>
        <w:t>«Неохотно и несмело...».</w:t>
      </w: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 xml:space="preserve"> Передача сложных, переходных состояний природы, запечат</w:t>
        <w:softHyphen/>
        <w:t>левающих противоречивые чувства в душе поэта. Сочетание космического масштаба и конкретных деталей в изображе</w:t>
        <w:softHyphen/>
        <w:t xml:space="preserve">нии природы. </w:t>
      </w:r>
      <w:r>
        <w:rPr>
          <w:rFonts w:eastAsia="SimSun;宋体" w:cs="Times New Roman" w:ascii="Times New Roman" w:hAnsi="Times New Roman"/>
          <w:b/>
          <w:spacing w:val="-2"/>
          <w:kern w:val="2"/>
          <w:sz w:val="24"/>
          <w:szCs w:val="24"/>
          <w:lang w:eastAsia="hi-IN" w:bidi="hi-IN"/>
        </w:rPr>
        <w:t>«Листья»</w:t>
      </w: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 xml:space="preserve"> — символ краткой, но яркой жизни. </w:t>
      </w:r>
      <w:r>
        <w:rPr>
          <w:rFonts w:eastAsia="SimSun;宋体" w:cs="Times New Roman" w:ascii="Times New Roman" w:hAnsi="Times New Roman"/>
          <w:b/>
          <w:spacing w:val="-2"/>
          <w:kern w:val="2"/>
          <w:sz w:val="24"/>
          <w:szCs w:val="24"/>
          <w:lang w:eastAsia="hi-IN" w:bidi="hi-IN"/>
        </w:rPr>
        <w:t>«С поляны коршун поднялся...»</w:t>
      </w: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. Противопоставление су</w:t>
        <w:softHyphen/>
        <w:t>деб человека и коршуна: свободный полет коршуна и земная обреченность человек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Афанасий Афанасьевич Фет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Рассказ о поэт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Стихотворения: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«Ель рукавом мне тропинку завеси</w:t>
        <w:softHyphen/>
        <w:t xml:space="preserve">ла...», «Еще майская ночь», </w:t>
      </w:r>
      <w:r>
        <w:rPr>
          <w:rFonts w:eastAsia="SimSun;宋体" w:cs="Times New Roman" w:ascii="Times New Roman" w:hAnsi="Times New Roman"/>
          <w:b/>
          <w:bCs/>
          <w:i/>
          <w:iCs/>
          <w:spacing w:val="-2"/>
          <w:kern w:val="2"/>
          <w:sz w:val="24"/>
          <w:szCs w:val="24"/>
          <w:lang w:eastAsia="hi-IN" w:bidi="hi-IN"/>
        </w:rPr>
        <w:t xml:space="preserve">«Учись у них </w:t>
      </w:r>
      <w:r>
        <w:rPr>
          <w:rFonts w:eastAsia="SimSun;宋体" w:cs="Times New Roman" w:ascii="Times New Roman" w:hAnsi="Times New Roman"/>
          <w:b/>
          <w:bCs/>
          <w:spacing w:val="-2"/>
          <w:kern w:val="2"/>
          <w:sz w:val="24"/>
          <w:szCs w:val="24"/>
          <w:lang w:eastAsia="hi-IN" w:bidi="hi-IN"/>
        </w:rPr>
        <w:t xml:space="preserve">— у </w:t>
      </w:r>
      <w:r>
        <w:rPr>
          <w:rFonts w:eastAsia="SimSun;宋体" w:cs="Times New Roman" w:ascii="Times New Roman" w:hAnsi="Times New Roman"/>
          <w:b/>
          <w:bCs/>
          <w:i/>
          <w:iCs/>
          <w:spacing w:val="-2"/>
          <w:kern w:val="2"/>
          <w:sz w:val="24"/>
          <w:szCs w:val="24"/>
          <w:lang w:eastAsia="hi-IN" w:bidi="hi-IN"/>
        </w:rPr>
        <w:t xml:space="preserve">дуба, у березы...». </w:t>
      </w: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 xml:space="preserve">Жизнеутверждающее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начало в лирике Фета. Природа как воплощение прекрас</w:t>
        <w:softHyphen/>
        <w:t>ного. Эстетизация конкретной детали. Чувственный харак</w:t>
        <w:softHyphen/>
        <w:t>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</w:t>
        <w:softHyphen/>
        <w:t>зом для искусства. Гармоничность и музыкальность поэти</w:t>
        <w:softHyphen/>
        <w:t>ческой речи Фета. Краски и звуки в пейзажной лирик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Теория литературы. Пейзажная лирика (развитие понят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3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2"/>
          <w:kern w:val="2"/>
          <w:sz w:val="24"/>
          <w:szCs w:val="24"/>
          <w:lang w:eastAsia="hi-IN" w:bidi="hi-IN"/>
        </w:rPr>
        <w:t xml:space="preserve">Николай Алексеевич Некрасов. </w:t>
      </w: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Краткий рассказ о жиз</w:t>
        <w:softHyphen/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ни поэта.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 «Железная дорога»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артины подневольного труда. На</w:t>
        <w:softHyphen/>
        <w:t>род — созидатель духовных и материальных ценностей. Мечта поэта о «прекрасной поре» в жизни народа. Свое</w:t>
        <w:softHyphen/>
        <w:t>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</w:t>
        <w:softHyphen/>
        <w:t>рени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right="24" w:firstLine="709"/>
        <w:jc w:val="both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Теория литературы. Стихотворные размеры (закре</w:t>
        <w:softHyphen/>
        <w:t>пление понятия). Диалог. Строфа (начальные представле</w:t>
        <w:softHyphen/>
        <w:t>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29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Николай Семенович Лесков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раткий рассказ о писа</w:t>
        <w:softHyphen/>
        <w:t xml:space="preserve">теле. </w:t>
      </w:r>
      <w:r>
        <w:rPr>
          <w:rFonts w:eastAsia="SimSun;宋体" w:cs="Times New Roman" w:ascii="Times New Roman" w:hAnsi="Times New Roman"/>
          <w:b/>
          <w:bCs/>
          <w:i/>
          <w:iCs/>
          <w:spacing w:val="-1"/>
          <w:kern w:val="2"/>
          <w:sz w:val="24"/>
          <w:szCs w:val="24"/>
          <w:lang w:eastAsia="hi-IN" w:bidi="hi-IN"/>
        </w:rPr>
        <w:t xml:space="preserve">«Левша». </w:t>
      </w:r>
      <w:r>
        <w:rPr>
          <w:rFonts w:eastAsia="SimSun;宋体" w:cs="Times New Roman" w:ascii="Times New Roman" w:hAnsi="Times New Roman"/>
          <w:spacing w:val="-1"/>
          <w:kern w:val="2"/>
          <w:sz w:val="24"/>
          <w:szCs w:val="24"/>
          <w:lang w:eastAsia="hi-IN" w:bidi="hi-IN"/>
        </w:rPr>
        <w:t xml:space="preserve">Гордость писателя за народ, его трудолюбие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талантливость, патриотизм. Горькое чувство от его унижен</w:t>
        <w:softHyphen/>
        <w:t>ности и бесправия. Едкая насмешка над царскими чинов</w:t>
        <w:softHyphen/>
        <w:t>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right="19" w:firstLine="709"/>
        <w:jc w:val="both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Теория литературы. Сказ как форма повествования (начальные представления). Ирония (начальные представле</w:t>
        <w:softHyphen/>
        <w:t>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Антон Павлович Чехов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Краткий рассказ о писателе. </w:t>
      </w:r>
      <w:r>
        <w:rPr>
          <w:rFonts w:eastAsia="SimSun;宋体" w:cs="Times New Roman" w:ascii="Times New Roman" w:hAnsi="Times New Roman"/>
          <w:b/>
          <w:bCs/>
          <w:i/>
          <w:iCs/>
          <w:spacing w:val="-1"/>
          <w:kern w:val="2"/>
          <w:sz w:val="24"/>
          <w:szCs w:val="24"/>
          <w:lang w:eastAsia="hi-IN" w:bidi="hi-IN"/>
        </w:rPr>
        <w:t xml:space="preserve">«Толстый и тонкий». </w:t>
      </w:r>
      <w:r>
        <w:rPr>
          <w:rFonts w:eastAsia="SimSun;宋体" w:cs="Times New Roman" w:ascii="Times New Roman" w:hAnsi="Times New Roman"/>
          <w:spacing w:val="-1"/>
          <w:kern w:val="2"/>
          <w:sz w:val="24"/>
          <w:szCs w:val="24"/>
          <w:lang w:eastAsia="hi-IN" w:bidi="hi-IN"/>
        </w:rPr>
        <w:t xml:space="preserve">Речь героев как источник юмора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Юмористическая ситуация. Разоблачение лицемерия. Роль художественной детал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Теория   литературы. Юмор (развитие понят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922"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Родная  природа в  стихотворениях русских поэтов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val="en-US" w:eastAsia="hi-IN" w:bidi="hi-IN"/>
        </w:rPr>
        <w:t>XIX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век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Я. Полонский. </w:t>
      </w:r>
      <w:r>
        <w:rPr>
          <w:rFonts w:eastAsia="SimSun;宋体" w:cs="Times New Roman" w:ascii="Times New Roman" w:hAnsi="Times New Roman"/>
          <w:i/>
          <w:iCs/>
          <w:kern w:val="2"/>
          <w:sz w:val="24"/>
          <w:szCs w:val="24"/>
          <w:lang w:eastAsia="hi-IN" w:bidi="hi-IN"/>
        </w:rPr>
        <w:t>«По горам две хмурых тучи...», «Посмот</w:t>
        <w:softHyphen/>
        <w:t xml:space="preserve">ри, какая мгла...»;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Е. Баратынский. </w:t>
      </w:r>
      <w:r>
        <w:rPr>
          <w:rFonts w:eastAsia="SimSun;宋体" w:cs="Times New Roman" w:ascii="Times New Roman" w:hAnsi="Times New Roman"/>
          <w:i/>
          <w:iCs/>
          <w:kern w:val="2"/>
          <w:sz w:val="24"/>
          <w:szCs w:val="24"/>
          <w:lang w:eastAsia="hi-IN" w:bidi="hi-IN"/>
        </w:rPr>
        <w:t xml:space="preserve">«Весна, весна! Как воздух чист...», «Чудный град...»;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А. Толстой. </w:t>
      </w:r>
      <w:r>
        <w:rPr>
          <w:rFonts w:eastAsia="SimSun;宋体" w:cs="Times New Roman" w:ascii="Times New Roman" w:hAnsi="Times New Roman"/>
          <w:i/>
          <w:iCs/>
          <w:kern w:val="2"/>
          <w:sz w:val="24"/>
          <w:szCs w:val="24"/>
          <w:lang w:eastAsia="hi-IN" w:bidi="hi-IN"/>
        </w:rPr>
        <w:t>«Где гнутся над омутом лозы...»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30" w:right="14"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06" w:right="5" w:firstLine="709"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Теория литературы. Лирика как род литературы (начальные  представле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ИЗ   РУССКОЙ  ЛИТЕРАТУРЫ 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val="en-US" w:eastAsia="hi-IN" w:bidi="hi-IN"/>
        </w:rPr>
        <w:t>XX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 ВЕКА(33ч)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spacing w:val="-2"/>
          <w:kern w:val="2"/>
          <w:sz w:val="24"/>
          <w:szCs w:val="24"/>
          <w:lang w:eastAsia="hi-IN" w:bidi="hi-IN"/>
        </w:rPr>
        <w:t xml:space="preserve">Александр Иванович Куприн. </w:t>
      </w: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Краткий рассказ о писат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еле.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«Чудесный доктор». </w:t>
      </w:r>
      <w:r>
        <w:rPr>
          <w:rFonts w:cs="Times New Roman" w:ascii="Times New Roman" w:hAnsi="Times New Roman"/>
          <w:sz w:val="24"/>
          <w:szCs w:val="24"/>
        </w:rPr>
        <w:t xml:space="preserve">Реальная основа и содержание рассказа. Образ главного героя. Тема служения людям.                          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0" w:firstLine="709"/>
        <w:jc w:val="both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Теория литературы. Понятие о рождественском рассказе </w:t>
      </w:r>
      <w:r>
        <w:rPr>
          <w:rFonts w:cs="Times New Roman" w:ascii="Times New Roman" w:hAnsi="Times New Roman"/>
          <w:i/>
          <w:sz w:val="24"/>
          <w:szCs w:val="24"/>
        </w:rPr>
        <w:t>(начальные представле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2"/>
          <w:kern w:val="2"/>
          <w:sz w:val="24"/>
          <w:szCs w:val="24"/>
          <w:lang w:eastAsia="hi-IN" w:bidi="hi-IN"/>
        </w:rPr>
        <w:t xml:space="preserve">Александр Степанович Грин. </w:t>
      </w: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 xml:space="preserve">Краткий рассказ о писателе.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«Алые паруса»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Жестокая реальность и романтическая мечта в повести. Душевная чистота главных героев. Отно</w:t>
        <w:softHyphen/>
        <w:t>шение автора к героям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4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2"/>
          <w:kern w:val="2"/>
          <w:sz w:val="24"/>
          <w:szCs w:val="24"/>
          <w:lang w:eastAsia="hi-IN" w:bidi="hi-IN"/>
        </w:rPr>
        <w:t xml:space="preserve">Андрей Платонович Платонов. </w:t>
      </w: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Краткий рассказ о писат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еле.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«Неизвестный цветок»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Прекрасное вокруг нас. «Ни на кого не похожие» герои А. Платонов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0" w:firstLine="709"/>
        <w:jc w:val="both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Теория литературы. Символическое содержание пейзажных образов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Произведения о Великой  Отечественной  войне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0" w:right="10"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spacing w:val="-3"/>
          <w:kern w:val="2"/>
          <w:sz w:val="24"/>
          <w:szCs w:val="24"/>
          <w:lang w:eastAsia="hi-IN" w:bidi="hi-IN"/>
        </w:rPr>
        <w:t xml:space="preserve">К. М. Симонов. </w:t>
      </w:r>
      <w:r>
        <w:rPr>
          <w:rFonts w:eastAsia="SimSun;宋体" w:cs="Times New Roman" w:ascii="Times New Roman" w:hAnsi="Times New Roman"/>
          <w:b/>
          <w:bCs/>
          <w:i/>
          <w:iCs/>
          <w:spacing w:val="-3"/>
          <w:kern w:val="2"/>
          <w:sz w:val="24"/>
          <w:szCs w:val="24"/>
          <w:lang w:eastAsia="hi-IN" w:bidi="hi-IN"/>
        </w:rPr>
        <w:t>«Ты помнишь, Алеша, дороги Смолен</w:t>
        <w:softHyphen/>
        <w:t xml:space="preserve">щины...»;  </w:t>
      </w:r>
      <w:r>
        <w:rPr>
          <w:rFonts w:eastAsia="SimSun;宋体" w:cs="Times New Roman" w:ascii="Times New Roman" w:hAnsi="Times New Roman"/>
          <w:b/>
          <w:bCs/>
          <w:spacing w:val="-3"/>
          <w:kern w:val="2"/>
          <w:sz w:val="24"/>
          <w:szCs w:val="24"/>
          <w:lang w:eastAsia="hi-IN" w:bidi="hi-IN"/>
        </w:rPr>
        <w:t>Д. С. Са</w:t>
        <w:softHyphen/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мойлов.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«Сороковые»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" w:right="5"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spacing w:val="-1"/>
          <w:kern w:val="2"/>
          <w:sz w:val="24"/>
          <w:szCs w:val="24"/>
          <w:lang w:eastAsia="hi-IN" w:bidi="hi-IN"/>
        </w:rPr>
        <w:t xml:space="preserve">Виктор Петрович Астафьев. </w:t>
      </w:r>
      <w:r>
        <w:rPr>
          <w:rFonts w:eastAsia="SimSun;宋体" w:cs="Times New Roman" w:ascii="Times New Roman" w:hAnsi="Times New Roman"/>
          <w:spacing w:val="-1"/>
          <w:kern w:val="2"/>
          <w:sz w:val="24"/>
          <w:szCs w:val="24"/>
          <w:lang w:eastAsia="hi-IN" w:bidi="hi-IN"/>
        </w:rPr>
        <w:t>Краткий рассказ о писателе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«Конь с розовой гривой»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Изображение быта и жизни сибирской деревни в предвоенные годы. Нравственные проблемы рассказа — честность, доброта, понятие долга. Юмор в рассказе. Яркость и самобытность героев (Санька Левонтьев, бабушка Катерина Петровна), особенности ис</w:t>
        <w:softHyphen/>
        <w:t>пользования народной реч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Теория   литературы. Речевая характеристика героя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kern w:val="2"/>
          <w:sz w:val="24"/>
          <w:szCs w:val="24"/>
          <w:lang w:eastAsia="hi-IN" w:bidi="hi-IN"/>
        </w:rPr>
        <w:t xml:space="preserve">Василий Макарович Шукшин.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Краткий рассказ о писателе. Рассказы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«Чудик» </w:t>
      </w:r>
      <w:r>
        <w:rPr>
          <w:rFonts w:eastAsia="SimSun;宋体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и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«Критики».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Особенности шукшинских героев-«чудиков», правдоискателей, праведников. Человеческая открытость миру как синоним незащищенности, «странного» героя в литературе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.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5" w:firstLine="708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Фазиль Искандер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Краткий рассказ о писателе. </w:t>
      </w:r>
      <w:r>
        <w:rPr>
          <w:rFonts w:eastAsia="SimSun;宋体"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  <w:lang w:eastAsia="hi-IN" w:bidi="hi-IN"/>
        </w:rPr>
        <w:t xml:space="preserve">«Тринадцатый подвиг Геракла». </w:t>
      </w:r>
      <w:r>
        <w:rPr>
          <w:rFonts w:eastAsia="SimSun;宋体" w:cs="Times New Roman" w:ascii="Times New Roman" w:hAnsi="Times New Roman"/>
          <w:spacing w:val="-4"/>
          <w:kern w:val="2"/>
          <w:sz w:val="24"/>
          <w:szCs w:val="24"/>
          <w:lang w:eastAsia="hi-IN" w:bidi="hi-IN"/>
        </w:rPr>
        <w:t xml:space="preserve">Влияние учителя на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формирование детского характера. Чувство юмора как одно из ценных качеств человек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922"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Родная  природа в русской поэзии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val="en-US" w:eastAsia="hi-IN" w:bidi="hi-IN"/>
        </w:rPr>
        <w:t>XX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век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" w:right="96"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А. Блок. </w:t>
      </w:r>
      <w:r>
        <w:rPr>
          <w:rFonts w:eastAsia="SimSun;宋体" w:cs="Times New Roman" w:ascii="Times New Roman" w:hAnsi="Times New Roman"/>
          <w:i/>
          <w:iCs/>
          <w:kern w:val="2"/>
          <w:sz w:val="24"/>
          <w:szCs w:val="24"/>
          <w:lang w:eastAsia="hi-IN" w:bidi="hi-IN"/>
        </w:rPr>
        <w:t xml:space="preserve">«Летний вечер», «О, как безумно за окном...» </w:t>
      </w:r>
      <w:r>
        <w:rPr>
          <w:rFonts w:eastAsia="SimSun;宋体" w:cs="Times New Roman" w:ascii="Times New Roman" w:hAnsi="Times New Roman"/>
          <w:b/>
          <w:bCs/>
          <w:spacing w:val="-4"/>
          <w:kern w:val="2"/>
          <w:sz w:val="24"/>
          <w:szCs w:val="24"/>
          <w:lang w:eastAsia="hi-IN" w:bidi="hi-IN"/>
        </w:rPr>
        <w:t xml:space="preserve">С. Есенин. </w:t>
      </w:r>
      <w:r>
        <w:rPr>
          <w:rFonts w:eastAsia="SimSun;宋体" w:cs="Times New Roman" w:ascii="Times New Roman" w:hAnsi="Times New Roman"/>
          <w:i/>
          <w:iCs/>
          <w:spacing w:val="-4"/>
          <w:kern w:val="2"/>
          <w:sz w:val="24"/>
          <w:szCs w:val="24"/>
          <w:lang w:eastAsia="hi-IN" w:bidi="hi-IN"/>
        </w:rPr>
        <w:t xml:space="preserve">«Мелколесье. Степь и дали...», «Пороша»; </w:t>
      </w:r>
      <w:r>
        <w:rPr>
          <w:rFonts w:eastAsia="SimSun;宋体"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  <w:lang w:eastAsia="hi-IN" w:bidi="hi-IN"/>
        </w:rPr>
        <w:t xml:space="preserve">А.. </w:t>
      </w:r>
      <w:r>
        <w:rPr>
          <w:rFonts w:eastAsia="SimSun;宋体" w:cs="Times New Roman" w:ascii="Times New Roman" w:hAnsi="Times New Roman"/>
          <w:b/>
          <w:bCs/>
          <w:spacing w:val="-4"/>
          <w:kern w:val="2"/>
          <w:sz w:val="24"/>
          <w:szCs w:val="24"/>
          <w:lang w:eastAsia="hi-IN" w:bidi="hi-IN"/>
        </w:rPr>
        <w:t>Ах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матова.  </w:t>
      </w:r>
      <w:r>
        <w:rPr>
          <w:rFonts w:eastAsia="SimSun;宋体" w:cs="Times New Roman" w:ascii="Times New Roman" w:hAnsi="Times New Roman"/>
          <w:i/>
          <w:iCs/>
          <w:kern w:val="2"/>
          <w:sz w:val="24"/>
          <w:szCs w:val="24"/>
          <w:lang w:eastAsia="hi-IN" w:bidi="hi-IN"/>
        </w:rPr>
        <w:t>«Перед весной бывают дни такие...»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" w:right="149"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Чувство радости и печали, любви к родной природе родине  в  стихотворных  произведениях  поэтов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hi-IN" w:bidi="hi-IN"/>
        </w:rPr>
        <w:t>XX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век Связь ритмики и мелодики стиха с эмоциональным состоянием, выраженным в стихотворении. Поэтизация родной природы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" w:right="149"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Николай Михайлович Рубцов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Краткий рассказ о поэте.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«Звезда полей», «Листья осенние», «В горнице»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Тема Родины в поэзии Рубцова. Человек и природа в «тихой» лирике Рубцов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" w:right="149" w:firstLine="709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Из литературы народов России(2)</w:t>
      </w:r>
    </w:p>
    <w:p>
      <w:pPr>
        <w:pStyle w:val="Default"/>
        <w:ind w:left="142" w:firstLine="566"/>
        <w:jc w:val="both"/>
        <w:rPr/>
      </w:pPr>
      <w:r>
        <w:rPr>
          <w:b/>
          <w:bCs/>
        </w:rPr>
        <w:t xml:space="preserve">Габдулла Тукай. </w:t>
      </w:r>
      <w:r>
        <w:rPr/>
        <w:t xml:space="preserve">Слово о татарском поэте. Стихотворения </w:t>
      </w:r>
      <w:r>
        <w:rPr>
          <w:b/>
          <w:bCs/>
          <w:i/>
          <w:iCs/>
        </w:rPr>
        <w:t xml:space="preserve">«Родная деревня», «Книга». </w:t>
      </w:r>
      <w:r>
        <w:rPr/>
        <w:t xml:space="preserve">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«бесстрашное сердце», «радостная душа». </w:t>
      </w:r>
    </w:p>
    <w:p>
      <w:pPr>
        <w:pStyle w:val="Default"/>
        <w:ind w:left="142" w:firstLine="566"/>
        <w:jc w:val="both"/>
        <w:rPr/>
      </w:pPr>
      <w:r>
        <w:rPr>
          <w:b/>
          <w:bCs/>
        </w:rPr>
        <w:t xml:space="preserve">Кайсын Кулиев. </w:t>
      </w:r>
      <w:r>
        <w:rPr/>
        <w:t xml:space="preserve">Слово о балкарском поэте. </w:t>
      </w:r>
      <w:r>
        <w:rPr>
          <w:b/>
          <w:bCs/>
          <w:i/>
          <w:iCs/>
        </w:rPr>
        <w:t>«Когда на меня навалилась беда...», «Каким бы малым "был мой народ….». Род</w:t>
      </w:r>
      <w:r>
        <w:rPr/>
        <w:t xml:space="preserve">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 </w:t>
      </w:r>
    </w:p>
    <w:p>
      <w:pPr>
        <w:pStyle w:val="Default"/>
        <w:ind w:left="142" w:firstLine="566"/>
        <w:jc w:val="both"/>
        <w:rPr>
          <w:i/>
          <w:i/>
        </w:rPr>
      </w:pPr>
      <w:r>
        <w:rPr>
          <w:i/>
        </w:rPr>
        <w:t xml:space="preserve">Теория литературы. Общечеловеческое и национальное в литературе разных народов.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pacing w:val="-4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spacing w:val="-4"/>
          <w:kern w:val="2"/>
          <w:sz w:val="24"/>
          <w:szCs w:val="24"/>
          <w:lang w:eastAsia="hi-IN" w:bidi="hi-IN"/>
        </w:rPr>
        <w:t>Из зарубежной литературы(12ч)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" w:firstLine="709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Мифы Древней Греции. 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Подвиги Геракла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(в переложе</w:t>
        <w:softHyphen/>
        <w:t xml:space="preserve">нии Куна):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«Скотный двор царя Авгия», «Яблоки Гесперид».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" w:firstLine="709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Легенда.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>«Легенда об Арионе»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Теория   литературы. Миф. Отличие мифа от сказки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>Произведения зарубежных писателей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Гомер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Краткий рассказ о Гомере.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«Одиссея», «Илиада»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ак эпические поэмы. Изображение героев и героические подвиги в «Илиаде». Стихия Одиссея — борьба, преодоле</w:t>
        <w:softHyphen/>
        <w:t>ние препятствий, познание неизвестного. Храбрость, смет</w:t>
        <w:softHyphen/>
        <w:t>ливость (хитроумие) Одиссея. Одиссей — мудрый прави</w:t>
        <w:softHyphen/>
        <w:t>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9" w:right="5" w:firstLine="709"/>
        <w:jc w:val="both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Теория литературы. Понятие о героическом эпосе (начальные    представления).</w:t>
      </w:r>
    </w:p>
    <w:p>
      <w:pPr>
        <w:pStyle w:val="Default"/>
        <w:ind w:left="720" w:hanging="0"/>
        <w:jc w:val="both"/>
        <w:rPr/>
      </w:pPr>
      <w:r>
        <w:rPr>
          <w:b/>
          <w:bCs/>
        </w:rPr>
        <w:t xml:space="preserve">Мигель де Сервантес Сааведра. </w:t>
      </w:r>
      <w:r>
        <w:rPr/>
        <w:t xml:space="preserve">Рассказ о писателе. Роман </w:t>
      </w:r>
      <w:r>
        <w:rPr>
          <w:b/>
          <w:bCs/>
          <w:i/>
          <w:iCs/>
        </w:rPr>
        <w:t xml:space="preserve">«Дон Кихот». </w:t>
      </w:r>
      <w:r>
        <w:rPr/>
        <w:t xml:space="preserve">Проблема ложных и истинных идеалов. Герой, создавший воображаемый мир и живущий в нё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. (Для внеклассного чтения.) </w:t>
      </w:r>
    </w:p>
    <w:p>
      <w:pPr>
        <w:pStyle w:val="Default"/>
        <w:ind w:left="720" w:hanging="0"/>
        <w:jc w:val="both"/>
        <w:rPr>
          <w:i/>
          <w:i/>
        </w:rPr>
      </w:pPr>
      <w:r>
        <w:rPr>
          <w:i/>
        </w:rPr>
        <w:t xml:space="preserve">Теория литературы. «Вечные» образы в искусстве (начальные представления).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Фридрих Шиллер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Рассказ о писателе. Баллада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«Перчатка»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Повествование о феодальных нра</w:t>
        <w:softHyphen/>
        <w:t>вах. Любовь как благородство и своевольный, бесчеловеч</w:t>
        <w:softHyphen/>
        <w:t>ный каприз. Рыцарь — герой, отвергающий награду и защищающий личное достоинство и честь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Проспер Мериме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Рассказ о писателе. Новелла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«Маттео Фальконе»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Изображение дикой при</w:t>
        <w:softHyphen/>
        <w:t>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</w:t>
        <w:softHyphen/>
        <w:t>ческое воплощение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Антуан де Сент-Экзюпери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Рассказ о писателе. </w:t>
      </w: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eastAsia="hi-IN" w:bidi="hi-IN"/>
        </w:rPr>
        <w:t xml:space="preserve">«Маленький принц»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как философская сказка и мудрая </w:t>
      </w:r>
      <w:r>
        <w:rPr>
          <w:rFonts w:eastAsia="SimSun;宋体" w:cs="Times New Roman" w:ascii="Times New Roman" w:hAnsi="Times New Roman"/>
          <w:spacing w:val="-1"/>
          <w:kern w:val="2"/>
          <w:sz w:val="24"/>
          <w:szCs w:val="24"/>
          <w:lang w:eastAsia="hi-IN" w:bidi="hi-IN"/>
        </w:rPr>
        <w:t xml:space="preserve">притча. Мечта о естественном отношении к вещам и людям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Чистота восприятий мира как величайшая ценность. Утвер</w:t>
        <w:softHyphen/>
        <w:t>ждение всечеловеческих истин. (Для внеклассного чтения)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10"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Теория литературы. Притча (начальные представ</w:t>
        <w:softHyphen/>
        <w:t>л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тоговый контроль по результатам изучения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Произведения для заучивания наизусть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А.С. Пушкин. Узник. И.И. Пущину. Зимнее утро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М.Ю. Лермонтов. Парус. Тучи. «На севере диком…». Утес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Н.А. Некрасов «Железная дорога» (фрагменты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Ф.И. Тютчев. «Неохотно и несмело...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А.А. Фет. «Ель рукавом мне тропинку завесила…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А.А. Баратынский «Весна, весна! Как воздух чист…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А.А. Блок. Летний вечер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А.А. Ахматова «Перед весной бывают дни такие…»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1 – 2 стихотворения по теме «Великая Отечественная войн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Произведения для самостоятельного чтения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53" w:after="0"/>
        <w:ind w:firstLine="709"/>
        <w:jc w:val="both"/>
        <w:rPr>
          <w:rFonts w:ascii="Times New Roman" w:hAnsi="Times New Roman" w:eastAsia="SimSun;宋体" w:cs="Times New Roman"/>
          <w:b/>
          <w:b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spacing w:val="-2"/>
          <w:kern w:val="2"/>
          <w:sz w:val="24"/>
          <w:szCs w:val="24"/>
          <w:lang w:eastAsia="hi-IN" w:bidi="hi-IN"/>
        </w:rPr>
        <w:t>Мифы,  сказания, легенды народов мир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Гомер. «Илиада». «Одиссея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5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Русские народные сказки. Сказки народов мир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62" w:after="0"/>
        <w:ind w:right="845" w:firstLine="709"/>
        <w:jc w:val="both"/>
        <w:rPr/>
      </w:pPr>
      <w:r>
        <w:rPr>
          <w:rFonts w:eastAsia="SimSun;宋体" w:cs="Times New Roman" w:ascii="Times New Roman" w:hAnsi="Times New Roman"/>
          <w:b/>
          <w:spacing w:val="-2"/>
          <w:kern w:val="2"/>
          <w:sz w:val="24"/>
          <w:szCs w:val="24"/>
          <w:lang w:eastAsia="hi-IN" w:bidi="hi-IN"/>
        </w:rPr>
        <w:t xml:space="preserve">Из русской литературы </w:t>
      </w:r>
      <w:r>
        <w:rPr>
          <w:rFonts w:eastAsia="SimSun;宋体" w:cs="Times New Roman" w:ascii="Times New Roman" w:hAnsi="Times New Roman"/>
          <w:b/>
          <w:spacing w:val="-2"/>
          <w:kern w:val="2"/>
          <w:sz w:val="24"/>
          <w:szCs w:val="24"/>
          <w:lang w:val="en-US" w:eastAsia="hi-IN" w:bidi="hi-IN"/>
        </w:rPr>
        <w:t>XVIII</w:t>
      </w:r>
      <w:r>
        <w:rPr>
          <w:rFonts w:eastAsia="SimSun;宋体" w:cs="Times New Roman" w:ascii="Times New Roman" w:hAnsi="Times New Roman"/>
          <w:b/>
          <w:spacing w:val="-2"/>
          <w:kern w:val="2"/>
          <w:sz w:val="24"/>
          <w:szCs w:val="24"/>
          <w:lang w:eastAsia="hi-IN" w:bidi="hi-IN"/>
        </w:rPr>
        <w:t xml:space="preserve"> века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62" w:after="0"/>
        <w:ind w:right="845"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Г. Р. Державин. «Лебедь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44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spacing w:val="-2"/>
          <w:kern w:val="2"/>
          <w:sz w:val="24"/>
          <w:szCs w:val="24"/>
          <w:lang w:eastAsia="hi-IN" w:bidi="hi-IN"/>
        </w:rPr>
        <w:t xml:space="preserve">Из русской литературы </w:t>
      </w:r>
      <w:r>
        <w:rPr>
          <w:rFonts w:eastAsia="SimSun;宋体" w:cs="Times New Roman" w:ascii="Times New Roman" w:hAnsi="Times New Roman"/>
          <w:b/>
          <w:spacing w:val="-2"/>
          <w:kern w:val="2"/>
          <w:sz w:val="24"/>
          <w:szCs w:val="24"/>
          <w:lang w:val="en-US" w:eastAsia="hi-IN" w:bidi="hi-IN"/>
        </w:rPr>
        <w:t>XIX</w:t>
      </w:r>
      <w:r>
        <w:rPr>
          <w:rFonts w:eastAsia="SimSun;宋体" w:cs="Times New Roman" w:ascii="Times New Roman" w:hAnsi="Times New Roman"/>
          <w:b/>
          <w:spacing w:val="-2"/>
          <w:kern w:val="2"/>
          <w:sz w:val="24"/>
          <w:szCs w:val="24"/>
          <w:lang w:eastAsia="hi-IN" w:bidi="hi-IN"/>
        </w:rPr>
        <w:t xml:space="preserve"> век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58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К. Н. Батюшков. «На развалинах замка в Швеции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Д. В. Давыдов. «Партизан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Ф. Н. Глинка. «Луна». «Утро вечера мудренее». «Москва 2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4" w:after="0"/>
        <w:ind w:right="29"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А. С. Пушкин. «Жених». «Во глубине сибирских руд...». «Выстрел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К. Ф. Рылеев. «Державин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Е. А. Баратынский. «Родина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Н. М. Языков. «Родина». «Настоящее». «Две картины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0" w:after="0"/>
        <w:ind w:right="19"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Ф. И. Тютчев. «Сон на море». «Весна». «Как весел грохот летних бурь...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9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А. В. Кольцов. «Не шуми ты, рожь...». «Лес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0" w:after="0"/>
        <w:ind w:right="34"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М. Ю. Лермонтов. «Воздушный корабль». «Русалка». «Мор</w:t>
        <w:softHyphen/>
        <w:t>ская царевна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14" w:after="0"/>
        <w:ind w:right="38"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А. Н. Майков. «Боже мой! Вчера — ненастье...». «Сено</w:t>
        <w:softHyphen/>
        <w:t>кос». «Емшан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5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И. С. Тургенев. «Хорь и Калиныч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Н. А. Некрасов. «Влас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5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Ф. М. Достоевский. «Мальчик у Христа на елке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Н. С. Лесков. «Человек на часах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Л. Н. Толстой. «Хаджи-Мурат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5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А. П. Чехов. «Беззащитное существо». «Жалобная книга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5" w:after="0"/>
        <w:ind w:firstLine="709"/>
        <w:jc w:val="both"/>
        <w:rPr/>
      </w:pPr>
      <w:r>
        <w:rPr>
          <w:rFonts w:eastAsia="SimSun;宋体" w:cs="Times New Roman" w:ascii="Times New Roman" w:hAnsi="Times New Roman"/>
          <w:b/>
          <w:spacing w:val="-2"/>
          <w:kern w:val="2"/>
          <w:sz w:val="24"/>
          <w:szCs w:val="24"/>
          <w:lang w:eastAsia="hi-IN" w:bidi="hi-IN"/>
        </w:rPr>
        <w:t xml:space="preserve">Из русской литературы </w:t>
      </w:r>
      <w:r>
        <w:rPr>
          <w:rFonts w:eastAsia="SimSun;宋体" w:cs="Times New Roman" w:ascii="Times New Roman" w:hAnsi="Times New Roman"/>
          <w:b/>
          <w:spacing w:val="-2"/>
          <w:kern w:val="2"/>
          <w:sz w:val="24"/>
          <w:szCs w:val="24"/>
          <w:lang w:val="en-US" w:eastAsia="hi-IN" w:bidi="hi-IN"/>
        </w:rPr>
        <w:t>XX</w:t>
      </w:r>
      <w:r>
        <w:rPr>
          <w:rFonts w:eastAsia="SimSun;宋体" w:cs="Times New Roman" w:ascii="Times New Roman" w:hAnsi="Times New Roman"/>
          <w:b/>
          <w:spacing w:val="-2"/>
          <w:kern w:val="2"/>
          <w:sz w:val="24"/>
          <w:szCs w:val="24"/>
          <w:lang w:eastAsia="hi-IN" w:bidi="hi-IN"/>
        </w:rPr>
        <w:t xml:space="preserve"> века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43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К. Г. Паустовский. «Бакенщик». «Растрепанный воробей»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38"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В. К. Железников. «Чудак из шестого «Б». «Путешествен</w:t>
        <w:softHyphen/>
        <w:t>ник с багажом» «Хорошим людям — доброе утро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А. А. Лиханов. «Последние холода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В. П. Астафьев. «Деревья растут для всех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38"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М. М. Пришвин. «Таинственный ящик». «Синий лапоть». «Лесная капель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В.   П.   Крапивин.  «Брат,  которому семь».   «Звезды  под дождем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spacing w:val="-2"/>
          <w:kern w:val="2"/>
          <w:sz w:val="24"/>
          <w:szCs w:val="24"/>
          <w:lang w:eastAsia="hi-IN" w:bidi="hi-IN"/>
        </w:rPr>
        <w:t>Из зарубежной литератур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72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Э. По. «Овальный портрет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М. Твен. «История с привидением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5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О. Генри. «Вождь краснокожих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А. Конан Дойл. «Горбун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  <w:t>Г. Честертон. «Тайна отца Брауна»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pacing w:val="-2"/>
          <w:kern w:val="2"/>
          <w:sz w:val="24"/>
          <w:szCs w:val="24"/>
          <w:lang w:val="en-US" w:eastAsia="hi-IN" w:bidi="hi-IN"/>
        </w:rPr>
      </w:pPr>
      <w:r>
        <w:rPr>
          <w:rFonts w:eastAsia="SimSun;宋体" w:cs="Times New Roman" w:ascii="Times New Roman" w:hAnsi="Times New Roman"/>
          <w:spacing w:val="-2"/>
          <w:kern w:val="2"/>
          <w:sz w:val="24"/>
          <w:szCs w:val="24"/>
          <w:lang w:val="en-US" w:eastAsia="hi-IN" w:bidi="hi-I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1809"/>
        <w:gridCol w:w="1799"/>
        <w:gridCol w:w="9"/>
        <w:gridCol w:w="1906"/>
        <w:gridCol w:w="1905"/>
      </w:tblGrid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сего)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них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них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них)</w:t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ая литератур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6600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18 ве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6600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E36C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</w:r>
          </w:p>
        </w:tc>
      </w:tr>
      <w:tr>
        <w:trPr/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19 ве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итература 20 век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Литература народов Росс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рубежная литератур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вый уро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 </w:t>
      </w:r>
    </w:p>
    <w:tbl>
      <w:tblPr>
        <w:tblW w:w="15994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8"/>
        <w:gridCol w:w="14"/>
        <w:gridCol w:w="417"/>
        <w:gridCol w:w="10"/>
        <w:gridCol w:w="576"/>
        <w:gridCol w:w="1844"/>
        <w:gridCol w:w="569"/>
        <w:gridCol w:w="6"/>
        <w:gridCol w:w="1702"/>
        <w:gridCol w:w="7"/>
        <w:gridCol w:w="76"/>
        <w:gridCol w:w="29"/>
        <w:gridCol w:w="28"/>
        <w:gridCol w:w="77"/>
        <w:gridCol w:w="1750"/>
        <w:gridCol w:w="86"/>
        <w:gridCol w:w="40"/>
        <w:gridCol w:w="99"/>
        <w:gridCol w:w="25"/>
        <w:gridCol w:w="51"/>
        <w:gridCol w:w="1335"/>
        <w:gridCol w:w="32"/>
        <w:gridCol w:w="14"/>
        <w:gridCol w:w="45"/>
        <w:gridCol w:w="59"/>
        <w:gridCol w:w="24"/>
        <w:gridCol w:w="28"/>
        <w:gridCol w:w="13"/>
        <w:gridCol w:w="9"/>
        <w:gridCol w:w="1876"/>
        <w:gridCol w:w="59"/>
        <w:gridCol w:w="32"/>
        <w:gridCol w:w="58"/>
        <w:gridCol w:w="63"/>
        <w:gridCol w:w="31"/>
        <w:gridCol w:w="7"/>
        <w:gridCol w:w="1577"/>
        <w:gridCol w:w="69"/>
        <w:gridCol w:w="32"/>
        <w:gridCol w:w="23"/>
        <w:gridCol w:w="29"/>
        <w:gridCol w:w="19"/>
        <w:gridCol w:w="1526"/>
        <w:gridCol w:w="224"/>
        <w:gridCol w:w="45"/>
        <w:gridCol w:w="992"/>
      </w:tblGrid>
      <w:tr>
        <w:trPr>
          <w:tblHeader w:val="true"/>
          <w:trHeight w:val="836" w:hRule="atLeast"/>
          <w:cantSplit w:val="true"/>
        </w:trPr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часов</w:t>
            </w:r>
          </w:p>
        </w:tc>
        <w:tc>
          <w:tcPr>
            <w:tcW w:w="1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п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хнологии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ind w:left="176" w:hanging="176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ультаты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чностные результаты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6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етапредметные результаты </w:t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контроля, домашнее задание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ан</w:t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акт</w:t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знавательные УУД</w:t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ммуникативные УУД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гулятивные УУД</w:t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599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ВЕДЕНИЕ</w:t>
            </w:r>
          </w:p>
        </w:tc>
      </w:tr>
      <w:tr>
        <w:trPr>
          <w:trHeight w:val="4118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ели – создатели, хранители и любители книг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воение новых знаний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ть: о роли книги в жизни человека;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меть: подтверждать высказывания писателей собственными примерами из прочитанных книг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ознает себя гражданином своего Отечества, проявляет интерес и уважение к другим народам; признает общепринятые морально-этические нормы</w:t>
            </w:r>
          </w:p>
        </w:tc>
        <w:tc>
          <w:tcPr>
            <w:tcW w:w="2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-фикации, устанав-ливает причинно-следственные связи, делает обобщения, выводы</w:t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ётом конкретных учебно-познавательных задач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честве с учителем и одноклассниками или самостоя-тельно) необ-ходимые дей-ствия, опера-ции, действует по плану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ья учебника «В дорогу зовущие» с.4, вопросы 1-5</w:t>
            </w:r>
          </w:p>
        </w:tc>
      </w:tr>
      <w:tr>
        <w:trPr>
          <w:trHeight w:val="3221" w:hRule="atLeast"/>
          <w:cantSplit w:val="true"/>
        </w:trPr>
        <w:tc>
          <w:tcPr>
            <w:tcW w:w="1599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ТНОЕ НАРОДНОЕ ТВОРЧЕСТВО</w:t>
            </w:r>
          </w:p>
        </w:tc>
      </w:tr>
      <w:tr>
        <w:trPr>
          <w:trHeight w:val="835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ядовый фольклор. Календарно-обрядовые песн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1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определение понятий «фольклор», «обрядовый фольклор», виды обрядовых песен; понимать: их эстетическую и художественную ценность, как различаются песни по содержанию, характеру исполнения, ритму, мелодии; уметь: соотносить календарно-обрядовые песни с событиями народного календаря, анализировать их тематику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</w:t>
            </w:r>
          </w:p>
        </w:tc>
        <w:tc>
          <w:tcPr>
            <w:tcW w:w="21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честве с учителем и одноклассниками или самостоя-тельно) необ-ходимые дей-ствия, опера-ции, действует по плану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ья учебника с.6-12; вопросы 1-5(с.10)</w:t>
            </w:r>
          </w:p>
        </w:tc>
      </w:tr>
      <w:tr>
        <w:trPr>
          <w:trHeight w:val="325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овицы и поговорки как малый жанр фольклора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нать: определение понятий «малые жанры фольклора», «пословица», «поговорка»; 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х отличительные особенности, «законы», по которым они строятся, средства художественной выразительности; понимать образный язык народной мудрости: прямой и переносный смысл пословиц и поговорок, афористичность, меткость и выразительность слога; уметь: объяснять смысл и толковать значение пословиц и поговорок, уместно употреблять их в собственной речи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честве с учителем и одноклассниками или самостоя-тельно) необ-ходимые дей-ствия, опера-ции, действует по плану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тать статью «Пословицы и поговорки» с.13, выполнить задания 2-4</w:t>
            </w:r>
          </w:p>
        </w:tc>
      </w:tr>
      <w:tr>
        <w:trPr>
          <w:trHeight w:val="126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8"/>
            </w:tblGrid>
            <w:tr>
              <w:trPr>
                <w:trHeight w:val="247" w:hRule="atLeast"/>
              </w:trPr>
              <w:tc>
                <w:tcPr>
                  <w:tcW w:w="20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онтрольная работа по теме «Устное народное творчество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знаний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письменном высказывании использовать бога</w:t>
              <w:softHyphen/>
              <w:t>тые возможности русской народной речи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ытывает положительное отношение к учению, познавательной деятельности, желание приобретать новые знания, умения, совершенствовать имеющиеся.</w:t>
            </w:r>
          </w:p>
        </w:tc>
        <w:tc>
          <w:tcPr>
            <w:tcW w:w="21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честве с учителем и одноклассниками или самостоя-тельно) необ-ходимые дей-ствия, опера-ции, действует по плану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исать сочинение на одну из тем:  1.«В чем красота и мудрость русских обрядов? 2.Почему пословицы и поговорки называют зёрнами народной мудрости?</w:t>
            </w:r>
          </w:p>
        </w:tc>
      </w:tr>
      <w:tr>
        <w:trPr>
          <w:trHeight w:val="3795" w:hRule="atLeast"/>
          <w:cantSplit w:val="true"/>
        </w:trPr>
        <w:tc>
          <w:tcPr>
            <w:tcW w:w="1599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РЕВНЕРУССКАЯ ЛИТЕРАТУРА</w:t>
            </w:r>
          </w:p>
        </w:tc>
      </w:tr>
      <w:tr>
        <w:trPr>
          <w:trHeight w:val="5375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евнерусская литератур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  <w:lang w:val="zxx"/>
              </w:rPr>
              <w:t>Повесть временных лет» — первая русская летопись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2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3"/>
            </w:tblGrid>
            <w:tr>
              <w:trPr>
                <w:trHeight w:val="1975" w:hRule="atLeast"/>
              </w:trPr>
              <w:tc>
                <w:tcPr>
                  <w:tcW w:w="29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ть: определение понятий «древнерусская литература», «летопись», «летописание», «летописец», «сказание», исторические сведения о принятии на Руси христианства, характерные черты литературы Древней Рус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честве с учителем и одноклассниками или самостоя-тельно) необ-ходимые дей-ствия, опера-ции, действует по плану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очитать летопись «Сказание о белгородском киселе», анализ эпизодов </w:t>
            </w:r>
          </w:p>
        </w:tc>
      </w:tr>
      <w:tr>
        <w:trPr>
          <w:trHeight w:val="3382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zxx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lang w:val="zxx" w:eastAsia="ru-RU"/>
              </w:rPr>
              <w:t xml:space="preserve">Сказание о белгородском киселе»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сторические события и вымысел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чтению. Беседа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значение летописи в формировании всей русской литературы, насколько интересны летописи современному читателю</w:t>
            </w:r>
          </w:p>
        </w:tc>
        <w:tc>
          <w:tcPr>
            <w:tcW w:w="1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овать имеющиеся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честве с учителем и одноклассниками или самостоя-тельно) необ-ходимые дей-ствия, опера-ции, действует по плану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ить на вопросы 1-3 с.24</w:t>
            </w:r>
          </w:p>
        </w:tc>
      </w:tr>
      <w:tr>
        <w:trPr>
          <w:trHeight w:val="939" w:hRule="atLeast"/>
          <w:cantSplit w:val="true"/>
        </w:trPr>
        <w:tc>
          <w:tcPr>
            <w:tcW w:w="1599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усские басни. И.И. Дмитриев «Муха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понятие басня, структуру басни; художественные приёмы, используемые в баснях; уметь анализировать басню, определять проблематику произведения</w:t>
            </w:r>
          </w:p>
        </w:tc>
        <w:tc>
          <w:tcPr>
            <w:tcW w:w="161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сознает свои трудности и стремится к их преодолению, проявляет способность к самооценке своих действий, поступков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ют последовательность промежуточных целей с учетом конечного результата 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басни И.Дмитриева «Муха». Составить план – конспект к биографии И. Дмитриева</w:t>
            </w:r>
          </w:p>
        </w:tc>
      </w:tr>
      <w:tr>
        <w:trPr>
          <w:trHeight w:val="515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.А. Крылов. Комическое изображение «знатока», не понимающего истинного искусства в басне «Осел и соловей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3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нать:  биографию И.А.Крылова; жанровые признаки басни (мораль, аллегория, сатирическое изображение, олицетворение и др.); термины (басня, аллегория, мораль, басенный стих); уметь: работать со стать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 осуществляет операции анализа, синтеза, сравнения, классификации, делает обобщения, выводы.</w:t>
            </w:r>
          </w:p>
          <w:p>
            <w:pPr>
              <w:pStyle w:val="Default"/>
              <w:rPr/>
            </w:pPr>
            <w:r>
              <w:rPr/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  <w:r>
              <w:rPr>
                <w:sz w:val="23"/>
                <w:szCs w:val="23"/>
              </w:rPr>
              <w:t xml:space="preserve">. 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Формулирует собственное мнение и позицию; умеет задавать вопросы.</w:t>
            </w:r>
          </w:p>
        </w:tc>
        <w:tc>
          <w:tcPr>
            <w:tcW w:w="1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учить биографию И.А. Крылова; подготовить  выразительное чтение басни  «Осёл и соловей»</w:t>
            </w:r>
          </w:p>
        </w:tc>
      </w:tr>
      <w:tr>
        <w:trPr>
          <w:trHeight w:val="3585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ни А.И. Крылова «Листы и Корни», «Ларчик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льбом «Иллюстрации к басням И.А.Крылова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нать: биографию И.А.Крылова; жанровые признаки басни (мораль, аллегория, сатирическое изображение, олицетворение и др.); термины (басня, аллегория, мораль, басенный стих); уметь: работать со стать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 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PT Sans Caption;Times New Roman" w:ascii="PT Sans Caption;Times New Roman" w:hAnsi="PT Sans Caption;Times New Roman"/>
                <w:color w:val="000000"/>
                <w:sz w:val="21"/>
                <w:szCs w:val="21"/>
                <w:shd w:fill="FFFFFF" w:val="clear"/>
              </w:rPr>
              <w:t>Выразительное чтение наизусть басни И.А.Крылова (на выбор);словарная работа, вопросы 1-2 (с.63), 1-2 (с.65)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8"/>
            </w:tblGrid>
            <w:tr>
              <w:trPr>
                <w:trHeight w:val="246" w:hRule="atLeast"/>
              </w:trPr>
              <w:tc>
                <w:tcPr>
                  <w:tcW w:w="209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500" w:leader="none"/>
                      <w:tab w:val="left" w:pos="723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Контрольная работа по теме «Басни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знаний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ть: жанровые признаки басни (мораль, аллегория, сатирическое изображение, олицетворение и др.);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ны (басня, аллегория, мораль, басенный стих)</w:t>
            </w:r>
          </w:p>
        </w:tc>
        <w:tc>
          <w:tcPr>
            <w:tcW w:w="16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2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ьменный ответ на проблемный вопрос: Какие человеческие пороки осуждает Д.И.Крылов в своих баснях?</w:t>
            </w:r>
          </w:p>
        </w:tc>
      </w:tr>
      <w:tr>
        <w:trPr>
          <w:trHeight w:val="2662" w:hRule="atLeast"/>
          <w:cantSplit w:val="true"/>
        </w:trPr>
        <w:tc>
          <w:tcPr>
            <w:tcW w:w="1599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zxx" w:eastAsia="ru-RU"/>
              </w:rPr>
              <w:t>Лицейские годы жизни А.С. Пушкин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0"/>
                <w:szCs w:val="20"/>
                <w:lang w:val="zxx" w:eastAsia="zxx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bCs/>
                <w:kern w:val="2"/>
                <w:lang w:val="zxx" w:eastAsia="zxx"/>
              </w:rPr>
              <w:t xml:space="preserve">«И.И. Пущину». </w:t>
            </w:r>
            <w:r>
              <w:rPr>
                <w:rFonts w:eastAsia="Times New Roman" w:cs="Times New Roman" w:ascii="Times New Roman" w:hAnsi="Times New Roman"/>
                <w:bCs/>
                <w:lang w:val="zxx" w:eastAsia="ru-RU"/>
              </w:rPr>
              <w:t>Светлое чувство дружбы — помощь в суровых испытаниях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4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факты биографии А.С. Пушкина и периоды его творчества, историю создания стихотворения, посвященного лицейскому другу</w:t>
            </w:r>
          </w:p>
        </w:tc>
        <w:tc>
          <w:tcPr>
            <w:tcW w:w="15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</w:t>
            </w:r>
          </w:p>
        </w:tc>
        <w:tc>
          <w:tcPr>
            <w:tcW w:w="21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с учетом конкретных задач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рассказ о детстве поэта или о лицейских годах. Выразительное чтение послания «И.И.Пущину»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zxx" w:eastAsia="ru-RU"/>
              </w:rPr>
              <w:t>Южная ссыл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zxx" w:eastAsia="ru-RU"/>
              </w:rPr>
              <w:t>А.С. Пушкин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val="zxx" w:eastAsia="ru-RU"/>
              </w:rPr>
              <w:t xml:space="preserve"> «Узник».  Вольнолюбивые устремления поэта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определение понятия «эпитет»; понимать, что светлое чувство дружбы – помощь в суровых жизненных испытаниях; уметь определять средства художественной выразительности и их роль, находить в стихотворении признаки жанра послания, прослеживать эволюцию чувств лирического геро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15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1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выразительное чтение стихотворения «Узник» наизусть.Ответить на вопросы 1-7 с.54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ма и поэтическая идея стихотворения А.С. Пушкина «Зимнее утро». Двусложные размеры стиха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какие художественные средства использует поэт, передавая приметы зимнего пейзаж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 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8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ет и сохраняет учебную задачу; планирует необходимые операции, действует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учить наизусть стихотворение «Зимнее утро».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0"/>
                <w:szCs w:val="20"/>
                <w:lang w:val="zxx" w:eastAsia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 xml:space="preserve">Найти в сборнике стихов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.С.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>Пушкина стихотворения, написанные двусложным размером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zxx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.С.Пушкин. </w:t>
            </w:r>
            <w:r>
              <w:rPr>
                <w:rFonts w:eastAsia="Times New Roman" w:cs="Times New Roman" w:ascii="Times New Roman" w:hAnsi="Times New Roman"/>
                <w:bCs/>
                <w:lang w:val="zxx" w:eastAsia="ru-RU"/>
              </w:rPr>
              <w:t>О создании романа «Дубровский»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5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историю создания романа; понимать зависимость поведения человека от социальной среды; уметь составлять план в соответствии с рассказом; сравнивать образы главных героев, правильно оценивать поведение героев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тать статью учебника «О романе «Дубровский», ответить на вопросы 1-3 с.63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zxx" w:eastAsia="ru-RU"/>
              </w:rPr>
              <w:t>Изображение русского барства .Дубровский-старший и Троекуров. Отец и сын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содержание анализируемых глав; уметь анализировать эпизод как часть целого, объяснять его роль в роман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</w:t>
            </w:r>
          </w:p>
        </w:tc>
        <w:tc>
          <w:tcPr>
            <w:tcW w:w="21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с учетом конкретных задач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 xml:space="preserve">рочитать глав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.2; о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>тветить на вопросы к этим главам (с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38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>)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val="zxx" w:eastAsia="ru-RU"/>
              </w:rPr>
              <w:t>Протест   Владимира   Дубровского   против беззакония и несправедливости. Бунт крестьян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содержание анализируемых глав; уметь анализировать эпизод как часть целого, объяснять его роль в роман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 xml:space="preserve">рочитать глав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-6; о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>тветить на вопросы к этим главам (с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38-139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>)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уждение пороков общества в повести А.С.Пушкина «Дубровский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val="zxx" w:eastAsia="zxx"/>
              </w:rPr>
              <w:t xml:space="preserve"> </w:t>
            </w: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щита чести, независимости личности в повести А.С.Пушкина «Дубровский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содержание анализируемых глав; уметь анализировать эпизод как часть целого, объяснять его роль в роман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 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ет и сохраняет учебную задачу; планирует необходимые операции, действует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тать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,8,9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 xml:space="preserve"> гла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ы; о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>тветить на вопросы к этим главам (с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39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>)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дготовить выразительное чтение 10,11 глав; ответить на вопросы к этим главам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.140)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zxx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zxx" w:eastAsia="ru-RU"/>
              </w:rPr>
              <w:t>Романтическая история любви Владимира и Маш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содержание анализируемых глав; уметь анализировать эпизод как часть целого, объяснять его роль в романе</w:t>
            </w:r>
          </w:p>
        </w:tc>
        <w:tc>
          <w:tcPr>
            <w:tcW w:w="16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тать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 xml:space="preserve"> гла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 xml:space="preserve"> (с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анализ указанных эпизодов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zxx" w:eastAsia="ru-RU"/>
              </w:rPr>
              <w:t>Троекуров и князь Верейский. Судьба Марьи Кириловны и Дубровского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содержание анализируемых глав; понимать причины отказа Владимира от мести Троекурову, отношение автора к своим героям; уметь: составлять устное описание портрета героя, включая в него цитаты из роман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</w:t>
            </w:r>
          </w:p>
        </w:tc>
        <w:tc>
          <w:tcPr>
            <w:tcW w:w="21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с учетом конкретных задач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тать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3-18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 xml:space="preserve"> гла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ы; о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>тветить на вопросы к этим главам (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140);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удожественный пересказ эпизода с кольцом 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торское отношение к героям повести «Дубровский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5.1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содержание анализируемых глав; понимать причины отказа Владимира от мести Троекурову, отношение автора к своим героям; уметь: составлять устное описание портрета героя, включая в него цитаты из роман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тать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 xml:space="preserve"> гла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; о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>тветить на вопросы к э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 xml:space="preserve"> гла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 xml:space="preserve"> (с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  <w:r>
              <w:rPr>
                <w:rFonts w:eastAsia="Times New Roman" w:cs="Times New Roman" w:ascii="Times New Roman" w:hAnsi="Times New Roman"/>
                <w:lang w:val="zxx" w:eastAsia="ru-RU"/>
              </w:rPr>
              <w:t>)</w:t>
            </w:r>
          </w:p>
        </w:tc>
      </w:tr>
      <w:tr>
        <w:trPr>
          <w:trHeight w:val="758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/Р. Подготовка  к домашнему сочинению «Защита человеческой личности в повести А.С. Пушкина» Дубровский»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содержание романа, последовательность раскрытия темы; уметь находить в тексте описания помещиков, отбирать материал для сочинения (возраст, сословие, воспитание, семья, поместье, образ жизни, поступки, отношение к другим людям, черты характера); делать вывод: чего больше между двумя помещиками: сходства или различий; определять цель сравнения и основание для сравнения; анализировать варианты вступления и заключения сочин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 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ет и сохраняет учебную задачу; планирует необходимые операции, действует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исать сочинение «Защита человеческой личности в повести А.С. Пушкина» Дубровский»</w:t>
            </w:r>
          </w:p>
        </w:tc>
      </w:tr>
      <w:tr>
        <w:trPr>
          <w:trHeight w:val="4101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47" w:leader="none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н./ч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zxx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С.Пушкин «Барышня-крестьянка»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21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сюжет и героев повести Пушкина, понимать позицию Пушкина -гуманиста: простые и естественные качества - самый короткий и самый прямой путь от человека к человеку, залог дружбы и любви; уметь: анализировать роль эпиграфа («Во всех ты, душенька, нарядах хороша»), антитезы и случая в композиции повести, инсценировать эпизоды повести, передавая характер и чувства героев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</w:t>
            </w:r>
          </w:p>
        </w:tc>
        <w:tc>
          <w:tcPr>
            <w:tcW w:w="21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с учетом конкретных задач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тать самостоятельно повесть «Барышня -крестьянка»; ответить на вопросы 1-6 с.145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раз автора-повествователя в повести «Барышня-крестьянка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21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тать самостоятельно повесть «Выстрел»; подготовить письменный или устный отзыв или инсценированное чтение</w:t>
            </w:r>
          </w:p>
        </w:tc>
      </w:tr>
      <w:tr>
        <w:trPr>
          <w:trHeight w:val="9346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нтрольная работа по творчеству А.С. Пушкина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знаний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романа, последо</w:t>
              <w:softHyphen/>
              <w:t>вательность рас</w:t>
              <w:softHyphen/>
              <w:t xml:space="preserve">крытия темы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ходить в тексте описания, отби</w:t>
              <w:softHyphen/>
              <w:t>рать материал для сравнения героев (воз</w:t>
              <w:softHyphen/>
              <w:t>раст, сословие, воспитание, семья, поместье, образ жизни, поступки, отношение к дру</w:t>
              <w:softHyphen/>
              <w:t>гим людям, черты характера); делать вывод; определять цель сравнения и осно</w:t>
              <w:softHyphen/>
              <w:t>вание для сравне</w:t>
              <w:softHyphen/>
              <w:t>ния; анализировать варианты вступле</w:t>
              <w:softHyphen/>
              <w:t>ния и заключения сочинения.                                    Уметь: анализировать стихотворения (тема, идея, композиция, изобразительно-выразительные средства)</w:t>
            </w:r>
          </w:p>
        </w:tc>
        <w:tc>
          <w:tcPr>
            <w:tcW w:w="1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 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ет и сохраняет учебную задачу; планирует необходимые операции, действует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тать статью учебника «М.Ю.Лермонтов», ответить на вопросы 1-3 с.149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Ю. Лермонтов. Основное настроение и композиция стихотворения «Тучи»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6.1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автора, факты его биографии и творческой деятельности указанного периода, историю появления стихотворения «Тучи», определение понятий «эпитет», «художественное сравнение», «антитеза», «инверсия», «лексический повтор»; уметь связно рассказывать о поэте, выразительно читать, определять художественные средства языка, указывая их роль в поэтическом тексте, отмечать особенности поэтической интонации стихотворени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</w:t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с учетом конкретных задач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стихотворения наизусть.Ответить на вопросы 1-4 с.150</w:t>
            </w:r>
          </w:p>
        </w:tc>
      </w:tr>
      <w:tr>
        <w:trPr>
          <w:trHeight w:val="282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Разрушение красоты и гармонии человека с миром в стихотворении «Три пальмы».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/Р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Подготовка к сочинению по анализу стихотворения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й урок 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е</w:t>
              <w:softHyphen/>
              <w:t>ние понятий «лиро-эпическое произ</w:t>
              <w:softHyphen/>
              <w:t>ведение» (началь</w:t>
              <w:softHyphen/>
              <w:t>ные представле</w:t>
              <w:softHyphen/>
              <w:t>ния), «сюжет», «тема», «компози</w:t>
              <w:softHyphen/>
              <w:t xml:space="preserve">ция»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южет, соединивший эпи</w:t>
              <w:softHyphen/>
              <w:t>ческое изображе</w:t>
              <w:softHyphen/>
              <w:t>ние событий с ли</w:t>
              <w:softHyphen/>
              <w:t>рическим пережи</w:t>
              <w:softHyphen/>
              <w:t>ванием, основную мысль стихотво</w:t>
              <w:softHyphen/>
              <w:t>рения, проникнутую глубоким фило</w:t>
              <w:softHyphen/>
              <w:t>софским смыслом: разрушение красо</w:t>
              <w:softHyphen/>
              <w:t>ты и гармонии че</w:t>
              <w:softHyphen/>
              <w:t>ловека с миром природы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в поэтическом тексте художественные средства языка, их роль, особенности поэтических инто</w:t>
              <w:softHyphen/>
              <w:t>наций стихотворе</w:t>
              <w:softHyphen/>
              <w:t>ния, выразительно читать, соблюдая интонационный строй речи, эмоцио</w:t>
              <w:softHyphen/>
              <w:t>нальное своеобра</w:t>
              <w:softHyphen/>
              <w:t>зие, личное отно</w:t>
              <w:softHyphen/>
              <w:t>шение к событиям каждого эпизода стихотворения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</w:t>
            </w:r>
          </w:p>
        </w:tc>
        <w:tc>
          <w:tcPr>
            <w:tcW w:w="2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с учетом конкретных задач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стихо</w:t>
              <w:softHyphen/>
              <w:t>творения (задание 3,с.155). Анализ стихотворения письменно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нтитеза как основной композиционный  прием в  стихотворени</w:t>
              <w:softHyphen/>
              <w:t>и М.Ю. Лер</w:t>
              <w:softHyphen/>
              <w:t xml:space="preserve">монтова  «Листок». Обучение анализу стихотворения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тия речи</w:t>
            </w:r>
          </w:p>
        </w:tc>
        <w:tc>
          <w:tcPr>
            <w:tcW w:w="2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: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е</w:t>
              <w:softHyphen/>
              <w:t>ние понятий «ком</w:t>
              <w:softHyphen/>
              <w:t>позиция», «поэти</w:t>
              <w:softHyphen/>
              <w:t>ческий образ», «образ-символ», «эпитет», «олице</w:t>
              <w:softHyphen/>
              <w:t>творение», «анти</w:t>
              <w:softHyphen/>
              <w:t>теза», «аллего</w:t>
              <w:softHyphen/>
              <w:t>рия», «художест</w:t>
              <w:softHyphen/>
              <w:t>венное сравне</w:t>
              <w:softHyphen/>
              <w:t xml:space="preserve">ние», «инверсия»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</w:t>
              <w:softHyphen/>
              <w:t>строение стихотво</w:t>
              <w:softHyphen/>
              <w:t xml:space="preserve">рений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редства художе</w:t>
              <w:softHyphen/>
              <w:t>ственной вырази</w:t>
              <w:softHyphen/>
              <w:t>тельности в тексте, объяснять их роль в композиции сти</w:t>
              <w:softHyphen/>
              <w:t>хотворения, сопос</w:t>
              <w:softHyphen/>
              <w:t>тавлять черновые варианты стихо творения с его окончательной ре</w:t>
              <w:softHyphen/>
              <w:t>дакцией и стихо</w:t>
              <w:softHyphen/>
              <w:t>творением другого поэта, выявляя в них общие и свое</w:t>
              <w:softHyphen/>
              <w:t>образные черты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 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ет и сохраняет учебную задачу; планирует необходимые операции, действует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ить на вопросы 1-4, с.157. Подготовить выразительно чтение диа</w:t>
              <w:softHyphen/>
              <w:t>лога «Листок и Чи</w:t>
              <w:softHyphen/>
              <w:t xml:space="preserve">нара» по ролям 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обенности выражения темы одиночества в стихотворении М.Ю. Лермонтова «Утес»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6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е</w:t>
              <w:softHyphen/>
              <w:t>ние понятий «лиро-эпическое произ</w:t>
              <w:softHyphen/>
              <w:t>ведение» (началь</w:t>
              <w:softHyphen/>
              <w:t>ные представле</w:t>
              <w:softHyphen/>
              <w:t>ния), «сюжет», «тема», «компози</w:t>
              <w:softHyphen/>
              <w:t xml:space="preserve">ция»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южет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в поэтическом тексте художественные средства языка, выразительно читать, соблюдая интонационный строй речи, эмоцио</w:t>
              <w:softHyphen/>
              <w:t>нальное своеобра</w:t>
              <w:softHyphen/>
              <w:t>зие, личное отно</w:t>
              <w:softHyphen/>
              <w:t>шение к событиям каждого эпизода стихотворения</w:t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</w:t>
            </w:r>
          </w:p>
        </w:tc>
        <w:tc>
          <w:tcPr>
            <w:tcW w:w="21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с учетом конкретных задач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стихотворения наизусть.Задание 3,с.159</w:t>
            </w:r>
          </w:p>
        </w:tc>
      </w:tr>
      <w:tr>
        <w:trPr>
          <w:trHeight w:val="4952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нтрольная работа по творчеству М.Ю.Лермонтова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знаний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нать: художественные особенности стихотворения. Понимать идейный смысл стихотворения. Уметь: анализировать лирическое произведение</w:t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сообщения, презентации «Жизньи творчество И.С.Тургенева»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.С.Тургенев. Литературный портрет писателя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7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биографию писателя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ю создания сборника «Записки охотника»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выстраивать монологическое высказывание; анализировать эпизоды</w:t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 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ет и сохраняет учебную задачу; планирует необходимые операции, действует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сообщение « История создания сборника И.С.Тургенева «Записки охотника»»</w:t>
            </w:r>
          </w:p>
        </w:tc>
      </w:tr>
      <w:tr>
        <w:trPr>
          <w:trHeight w:val="5972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Сергее</w:t>
              <w:softHyphen/>
              <w:t>вич Тургенев - автор «Записок охотника». Цикл рассказов «Записки охот</w:t>
              <w:softHyphen/>
              <w:t>ника» и их гу</w:t>
              <w:softHyphen/>
              <w:t>манистический пафос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биографию писателя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рию создания сборника «Записки охотника»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: выстраивать монологическое высказывание; анализировать эпизоды</w:t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тическое чтение рассказа И.С.Тургенева «Бежин луг»</w:t>
            </w:r>
          </w:p>
        </w:tc>
      </w:tr>
      <w:tr>
        <w:trPr>
          <w:trHeight w:val="10338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сказ «Бежин луг». Духовный мир крестьянских детей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-бесед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7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торически реальные детали, изображенные в рассказе, содержа</w:t>
              <w:softHyphen/>
              <w:t>ние рассказа «Бе</w:t>
              <w:softHyphen/>
              <w:t xml:space="preserve">жин луг»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втор</w:t>
              <w:softHyphen/>
              <w:t>ское отношение к героям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язно рас</w:t>
              <w:softHyphen/>
              <w:t>сказывать о героях, характерах, опи</w:t>
              <w:softHyphen/>
              <w:t>сывать их по иллю</w:t>
              <w:softHyphen/>
              <w:t>страциям и вооб</w:t>
              <w:softHyphen/>
              <w:t>ражению, выбороч</w:t>
              <w:softHyphen/>
              <w:t>но пересказывать эпизоды, коммен</w:t>
              <w:softHyphen/>
              <w:t>тировать их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с учетом конкретных задач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тическое чтение рассказа И.С.Тургенева «Бежин луг»</w:t>
            </w:r>
          </w:p>
        </w:tc>
      </w:tr>
      <w:tr>
        <w:trPr>
          <w:trHeight w:val="7932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ртреты и рассказы мальчиков в произведении                        И. С. Тургенева  «Бежин луг»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содержание рассказа уметь: сопоставлять словесное и художественное повествование, выразительно читать текст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 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ет и сохраняет учебную задачу; планирует необходимые операции, действует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характеристику каждого мальчика с фрагментами из их рассказов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.С. Тургенев - мастер портрета и пейзажа. Роль картин природы в рассказе «Бежин луг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Электронный альбом «Словесные и живописные портреты русских крестьян (по рассказам из цикла «Записки охотника» и живописным полотнам русских художников)»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: содержание рассказа Тургенева, определение понятий «пейзаж», «пейзажная зарисовка»; понимать: почему описаниям природы в рассказе уделено особое внимание; уметь сопоставлять словесное и художественное повествование, выразительно читать текст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с учетом конкретных задач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учить близко к тексту отрывок из рассказа «Бежин луг»: 1. «Был прекрасный июльский день… затеплится на нем вечерняя звезда», 2. «Я поглядел кругом…повторился уже далее», 3. Месяц взошел наконец… недолги летние ночи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 И. Тютчев. Литературный портрет писателя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8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втора и факты его био</w:t>
              <w:softHyphen/>
              <w:t>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 xml:space="preserve">рой», «лирический образ», «эпитет», «метафора», «олицетворение», «строфа» и др.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ысль поэта о безыскус</w:t>
              <w:softHyphen/>
              <w:t>ственности лирики</w:t>
            </w:r>
          </w:p>
        </w:tc>
        <w:tc>
          <w:tcPr>
            <w:tcW w:w="15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0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 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ет и сохраняет учебную задачу; планирует необходимые операции, действует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стихотворения «Неохотно и несмело…»; ответить на  вопросы 1-4,с.195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рода  в стихотворениях Ф. И. Тютчева «Неохотно и несмело...», «Листья»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й уро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ремление Ф.Тютчева остановить мгнове</w:t>
              <w:softHyphen/>
              <w:t>ние и запечатлеть его в слове, пони</w:t>
              <w:softHyphen/>
              <w:t>мать, какие чувст</w:t>
              <w:softHyphen/>
              <w:t>ва испытывает ли</w:t>
              <w:softHyphen/>
              <w:t xml:space="preserve">рический герой стихотворения при восприятии картин природы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роль восклицания, слышать музы</w:t>
              <w:softHyphen/>
              <w:t>кальный ритм по</w:t>
              <w:softHyphen/>
              <w:t>этической речи Тютчева, определять средства художе</w:t>
              <w:softHyphen/>
              <w:t>ственной вырази</w:t>
              <w:softHyphen/>
              <w:t>тельности и объяс</w:t>
              <w:softHyphen/>
              <w:t>нять их роль в сти</w:t>
              <w:softHyphen/>
              <w:t>хотворении</w:t>
            </w:r>
          </w:p>
        </w:tc>
        <w:tc>
          <w:tcPr>
            <w:tcW w:w="15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стихотворений Ф.И.Тютчева; одно из них выучить наизусть</w:t>
            </w:r>
          </w:p>
        </w:tc>
      </w:tr>
      <w:tr>
        <w:trPr>
          <w:trHeight w:val="9346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ивопоставление судеб человека и коршуна: земная обреченность  человека в стихотворении Ф.И.Тютчева «С поляны коршун поднялся...»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втора и факты его био</w:t>
              <w:softHyphen/>
              <w:t>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 xml:space="preserve">рой», «лирический образ», «эпитет», «метафора», «олицетворение», «строфа» и др.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ысль поэта о безыскус</w:t>
              <w:softHyphen/>
              <w:t>ственности лирики, стремление Тютчева остановить мгнове</w:t>
              <w:softHyphen/>
              <w:t xml:space="preserve">ние и запечатлеть его в слове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роль восклицания, слышать музы</w:t>
              <w:softHyphen/>
              <w:t>кальный ритм по</w:t>
              <w:softHyphen/>
              <w:t>этической речи Тютчева, определять средства художе</w:t>
              <w:softHyphen/>
              <w:t>ственной вырази</w:t>
              <w:softHyphen/>
              <w:t>тельности и объяс</w:t>
              <w:softHyphen/>
              <w:t>нять их роль в сти</w:t>
              <w:softHyphen/>
              <w:t>хотворен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</w:t>
            </w:r>
          </w:p>
        </w:tc>
        <w:tc>
          <w:tcPr>
            <w:tcW w:w="2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с учетом конкретных задач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выразительное чтение, подчеркнув мысль о противоположности небесного и земного</w:t>
            </w:r>
          </w:p>
        </w:tc>
      </w:tr>
      <w:tr>
        <w:trPr>
          <w:trHeight w:val="807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А. Фет. Рассказ о поэте.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рода как воплощение прекрасного. «Ель рукавом мне тропинку завесила…»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9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втора и факты его био</w:t>
              <w:softHyphen/>
              <w:t>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 xml:space="preserve">рой», «лирический образ», «эпитет», «метафора», «олицетворение», «строфа» и др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ысль поэта о безыскусственности лирики, стремление Фета остановить мгнове</w:t>
              <w:softHyphen/>
              <w:t>ние и запечатлеть его в слове, пони</w:t>
              <w:softHyphen/>
              <w:t>мать, какие чувст</w:t>
              <w:softHyphen/>
              <w:t>ва испытывает ли</w:t>
              <w:softHyphen/>
              <w:t xml:space="preserve">рический герой стихотворения при восприятии картин природы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роль восклицания, слышать музы</w:t>
              <w:softHyphen/>
              <w:t>кальный ритм по</w:t>
              <w:softHyphen/>
              <w:t>этической речи Фе</w:t>
              <w:softHyphen/>
              <w:t>та, определять средства художе</w:t>
              <w:softHyphen/>
              <w:t>ственной вырази</w:t>
              <w:softHyphen/>
              <w:t>тельности и объяс</w:t>
              <w:softHyphen/>
              <w:t>нять их роль в сти</w:t>
              <w:softHyphen/>
              <w:t>хотворении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я 1-3, с.202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ки и звуки в пейзажной лирике А.А. Фета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26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</w:t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стихотворения «Ещё майскаяночь»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Жизнеутверждающее начало в стихотворении А. А. Фета «Учись у них – у дуба, у березы…»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26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 осуществляет операции анализа, синтеза, сравнения, классификации, делает обобщения, выводы.</w:t>
            </w:r>
          </w:p>
          <w:p>
            <w:pPr>
              <w:pStyle w:val="Default"/>
              <w:rPr/>
            </w:pPr>
            <w:r>
              <w:rPr/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  <w:r>
              <w:rPr>
                <w:sz w:val="23"/>
                <w:szCs w:val="23"/>
              </w:rPr>
              <w:t xml:space="preserve">. 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/>
              <w:t>Формулирует собственное мнение и позицию; умеет задавать вопросы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нимает и сохраняет учебную задачу; планирует необходимые операции, действует по пла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стихотворения. Задания 1-3, с.208</w:t>
            </w:r>
          </w:p>
        </w:tc>
      </w:tr>
      <w:tr>
        <w:trPr>
          <w:trHeight w:val="9771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А. Некрасов. Величие народа-созидателя в стихотворении «Железная дорога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1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втора и факты его биогра</w:t>
              <w:softHyphen/>
              <w:t>фии, литературной деятельности; оп</w:t>
              <w:softHyphen/>
              <w:t xml:space="preserve">ределение понятий «сюжет», «фабула» и др.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ысль писателя о тяже</w:t>
              <w:softHyphen/>
              <w:t>лейшем каторжном труде рабочих, со</w:t>
              <w:softHyphen/>
              <w:t>чувствии им авто</w:t>
              <w:softHyphen/>
              <w:t xml:space="preserve">ра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 связн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</w:t>
              <w:softHyphen/>
              <w:t>сказывать о поэте, отбирать материал в соответствии с поставленными вопросами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устный рассказ на одну из тем (по выбору): «Всё ли хорошо под сиянием лунным»?; «Правда о строительстве первой желез</w:t>
              <w:softHyphen/>
              <w:t>ной дороги»; «Рассказ о братьях наших - мужиках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воеобразие композиции и языка стихо</w:t>
              <w:softHyphen/>
              <w:t>творения Н.А.  Некрасова «Железная дорога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10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е</w:t>
              <w:softHyphen/>
              <w:t>ние понятий «эпи</w:t>
              <w:softHyphen/>
              <w:t>граф», «фантасти</w:t>
              <w:softHyphen/>
              <w:t>ка», «пейзаж», «по</w:t>
              <w:softHyphen/>
              <w:t>этическая интона</w:t>
              <w:softHyphen/>
              <w:t>ция», «риториче</w:t>
              <w:softHyphen/>
              <w:t>ский вопрос», «диалог-спор», «олицетворение», «лексический по</w:t>
              <w:softHyphen/>
              <w:t>втор», «прямая речь», «фабула», «элементы фабу</w:t>
              <w:softHyphen/>
              <w:t>лы» (экспозиция, завязка, кульмина</w:t>
              <w:softHyphen/>
              <w:t>ция, развязка, эпи</w:t>
              <w:softHyphen/>
              <w:t>лог)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средства художе</w:t>
              <w:softHyphen/>
              <w:t>ственной вырази</w:t>
              <w:softHyphen/>
              <w:t>тельности, элемен</w:t>
              <w:softHyphen/>
              <w:t>ты фабулы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 коррективы и дополнения в составленные пл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учить наи</w:t>
              <w:softHyphen/>
              <w:t>зусть отрывок из стихотворе</w:t>
              <w:softHyphen/>
              <w:t>ния Некрасова «Железная до</w:t>
              <w:softHyphen/>
              <w:t>рога»: от слов «Славная осень!..» -до «...думаю думу свою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lang w:eastAsia="hi-IN" w:bidi="hi-IN"/>
              </w:rPr>
              <w:t>Сочетание реалистических и фантастических картин  в стихотворении Н.А.Некрасова «Железная дорога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SimSun;宋体" w:cs="Tahoma" w:ascii="Times New Roman" w:hAnsi="Times New Roman"/>
                <w:kern w:val="2"/>
                <w:lang w:eastAsia="hi-IN" w:bidi="hi-IN"/>
              </w:rPr>
              <w:t>Трехсложный размер стих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пределе</w:t>
              <w:softHyphen/>
              <w:t>ние понятий «эпи</w:t>
              <w:softHyphen/>
              <w:t>граф», «фантасти</w:t>
              <w:softHyphen/>
              <w:t>ка», «пейзаж», «по</w:t>
              <w:softHyphen/>
              <w:t>этическая интона</w:t>
              <w:softHyphen/>
              <w:t>ция»;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ределе</w:t>
              <w:softHyphen/>
              <w:t>ние понятий: «сто</w:t>
              <w:softHyphen/>
              <w:t>па» (двусложная, трехсложная), «дактиль», «ана</w:t>
              <w:softHyphen/>
              <w:t>пест», «амфибра</w:t>
              <w:softHyphen/>
              <w:t>хий»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оздавать связный текст , определять его тему, основную мысль, стиль и тип речи, средства связи, составлять план текст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ет достигнутый результат, осознают качество и уровень усвоения, корректирует свою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ahoma" w:ascii="Times New Roman" w:hAnsi="Times New Roman"/>
                <w:spacing w:val="-1"/>
                <w:kern w:val="2"/>
                <w:sz w:val="20"/>
                <w:szCs w:val="20"/>
                <w:lang w:eastAsia="hi-IN" w:bidi="hi-IN"/>
              </w:rPr>
              <w:t>Составить свод</w:t>
              <w:softHyphen/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ую таблицу </w:t>
            </w:r>
            <w:r>
              <w:rPr>
                <w:rFonts w:eastAsia="SimSun;宋体" w:cs="Tahoma" w:ascii="Times New Roman" w:hAnsi="Times New Roman"/>
                <w:spacing w:val="-2"/>
                <w:kern w:val="2"/>
                <w:sz w:val="20"/>
                <w:szCs w:val="20"/>
                <w:lang w:eastAsia="hi-IN" w:bidi="hi-IN"/>
              </w:rPr>
              <w:t xml:space="preserve">«Двусложные и </w:t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трехсложные </w:t>
            </w:r>
            <w:r>
              <w:rPr>
                <w:rFonts w:eastAsia="SimSun;宋体" w:cs="Tahoma" w:ascii="Times New Roman" w:hAnsi="Times New Roman"/>
                <w:spacing w:val="-2"/>
                <w:kern w:val="2"/>
                <w:sz w:val="20"/>
                <w:szCs w:val="20"/>
                <w:lang w:eastAsia="hi-IN" w:bidi="hi-IN"/>
              </w:rPr>
              <w:t xml:space="preserve">размеры стиха» </w:t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 основании </w:t>
            </w:r>
            <w:r>
              <w:rPr>
                <w:rFonts w:eastAsia="SimSun;宋体" w:cs="Tahoma" w:ascii="Times New Roman" w:hAnsi="Times New Roman"/>
                <w:spacing w:val="-2"/>
                <w:kern w:val="2"/>
                <w:sz w:val="20"/>
                <w:szCs w:val="20"/>
                <w:lang w:eastAsia="hi-IN" w:bidi="hi-IN"/>
              </w:rPr>
              <w:t>прочитанной ста</w:t>
              <w:softHyphen/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>тьи учебника</w:t>
            </w:r>
          </w:p>
        </w:tc>
      </w:tr>
      <w:tr>
        <w:trPr>
          <w:trHeight w:val="892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нтрольная работа по произведениям поэтов XIX ве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знаний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нать: определе</w:t>
              <w:softHyphen/>
              <w:t>ние понятий: «сто</w:t>
              <w:softHyphen/>
              <w:t>па» (двусложная, трехсложная), «дактиль», «ана</w:t>
              <w:softHyphen/>
              <w:t>пест», «амфибра</w:t>
              <w:softHyphen/>
              <w:t>хий»; творчество поэтов XIX века уметь опреде</w:t>
              <w:softHyphen/>
              <w:t>лять размер стихо</w:t>
              <w:softHyphen/>
              <w:t>творений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оздавать связный текст , определять его тему, основную мысль, стиль и тип речи, средства связи, составлять план текст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ет достигнутый результат, осознают качество и уровень усвоения, корректирует свою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йти примеры стихотворений, написанных трехсложными размерами сти</w:t>
              <w:softHyphen/>
              <w:t xml:space="preserve">ха. </w:t>
            </w:r>
            <w:r>
              <w:rPr>
                <w:rFonts w:eastAsia="SimSun;宋体" w:cs="Tahoma" w:ascii="Times New Roman" w:hAnsi="Times New Roman"/>
                <w:spacing w:val="-1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читать рассказ Н.С. Лескова «Лев</w:t>
              <w:softHyphen/>
              <w:t>ша»</w:t>
            </w:r>
          </w:p>
        </w:tc>
      </w:tr>
      <w:tr>
        <w:trPr>
          <w:trHeight w:val="892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С. Лесков. «Левша». Трудолюбие, талант, патриотизм русского человека из народ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11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втора и факты его биогра</w:t>
              <w:softHyphen/>
              <w:t>фии, литературной деятельности; оп</w:t>
              <w:softHyphen/>
              <w:t>ределение понятий «сказ»(начальное представление), «эпическое повест</w:t>
              <w:softHyphen/>
              <w:t>вование», содер</w:t>
              <w:softHyphen/>
              <w:t xml:space="preserve">жание рассказа «Левша»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нимать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 со</w:t>
              <w:softHyphen/>
              <w:t>четается эпическое повествование (автор) с народной простотой (Пла</w:t>
              <w:softHyphen/>
              <w:t>тов), заковыристы</w:t>
              <w:softHyphen/>
              <w:t>ми намеками (Лев</w:t>
              <w:softHyphen/>
              <w:t>ша) и доверитель</w:t>
              <w:softHyphen/>
              <w:t>ной таинственно</w:t>
              <w:softHyphen/>
              <w:t>стью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вязно рас</w:t>
              <w:softHyphen/>
              <w:t>сказывать о писа</w:t>
              <w:softHyphen/>
              <w:t>теле, воссоздавать портрет главного героя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 коррективы и дополнения в составленные пл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чтение по ро</w:t>
              <w:softHyphen/>
              <w:t>лям сцен «Пла</w:t>
              <w:softHyphen/>
              <w:t>тов у туляков», «Левша у анг</w:t>
              <w:softHyphen/>
              <w:t>личан», «Анг</w:t>
              <w:softHyphen/>
              <w:t>личане дарят стальную блоху царю Алексан</w:t>
              <w:softHyphen/>
              <w:t>дру Павлови</w:t>
              <w:softHyphen/>
              <w:t>чу»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обенности языка сказа Н. Лескова «Левша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 и поним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ходство и   разли</w:t>
              <w:softHyphen/>
              <w:t>чия между сказом Лескова и вол</w:t>
              <w:softHyphen/>
              <w:t>шебной народной сказкой (место и время действия, рассказчик, глав</w:t>
              <w:softHyphen/>
              <w:t xml:space="preserve">ные герои, наличие волшебной силы)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ль простонародных и новых каламбур</w:t>
              <w:softHyphen/>
              <w:t>ных слов и оборо</w:t>
              <w:softHyphen/>
              <w:t>тов в сказе, свое</w:t>
              <w:softHyphen/>
              <w:t>образие его сюже</w:t>
              <w:softHyphen/>
              <w:t xml:space="preserve">та и композиции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иемы сказочного повествования, оп</w:t>
              <w:softHyphen/>
              <w:t>ределять их роль в произведении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оздавать связный текст , определять его тему, основную мысль, стиль и тип речи, средства связи, составлять план текст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ет достигнутый результат, осознают качество и уровень усвоения, корректирует свою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исать сочи</w:t>
              <w:softHyphen/>
              <w:t>нение на тему «За словесной игрой - не только забава, но и обличе</w:t>
              <w:softHyphen/>
              <w:t>ние» (по сказу Н.С. Лескова «Левша»). Решить кросс</w:t>
              <w:softHyphen/>
              <w:t>ворд (по книге «Читаем, дума</w:t>
              <w:softHyphen/>
              <w:t>ем, спорим...»). Подготовиться к контрольной работе</w:t>
            </w:r>
          </w:p>
        </w:tc>
      </w:tr>
      <w:tr>
        <w:trPr>
          <w:trHeight w:val="9488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ческий эффект, создаваемый народной этимологией, игрой слов в сказе Н.С.Лескова «Левша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 и поним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ходство и   разли</w:t>
              <w:softHyphen/>
              <w:t>чия между сказом Лескова и вол</w:t>
              <w:softHyphen/>
              <w:t>шебной народной сказкой (место и время действия, рассказчик, глав</w:t>
              <w:softHyphen/>
              <w:t xml:space="preserve">ные герои, наличие волшебной силы)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ль простонародных и новых каламбур</w:t>
              <w:softHyphen/>
              <w:t>ных слов и оборо</w:t>
              <w:softHyphen/>
              <w:t>тов в сказе, свое</w:t>
              <w:softHyphen/>
              <w:t>образие его сюже</w:t>
              <w:softHyphen/>
              <w:t xml:space="preserve">та и композиции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иемы сказочного повествования, оп</w:t>
              <w:softHyphen/>
              <w:t>ределять их роль в произведении;определение понятия «народная этимология»; уметь осознавать и видеть комическое в произведении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оздавать связный текст , определять его тему, основную мысль, стиль и тип речи, средства связи, составлять план текст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ет достигнутый результат, осознают качество и уровень усвоения, корректирует свою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тать рас</w:t>
              <w:softHyphen/>
              <w:t>сказ Н.С. Лес</w:t>
              <w:softHyphen/>
              <w:t>кова «Человек на часах». Инд. задание: подготовить сообщение о порядках в рус</w:t>
              <w:softHyphen/>
              <w:t>ской армии времен царст</w:t>
              <w:softHyphen/>
              <w:t>вования Нико</w:t>
              <w:softHyphen/>
              <w:t xml:space="preserve">лая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</w:t>
            </w:r>
          </w:p>
        </w:tc>
      </w:tr>
      <w:tr>
        <w:trPr>
          <w:trHeight w:val="8782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н.чт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.С.Лесков «Человек на часах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 и поним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ходство и   разли</w:t>
              <w:softHyphen/>
              <w:t>чия между сказом Лескова и вол</w:t>
              <w:softHyphen/>
              <w:t>шебной народной сказкой (место и время действия, рассказчик, глав</w:t>
              <w:softHyphen/>
              <w:t xml:space="preserve">ные герои, наличие волшебной силы)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ль простонародных и новых каламбур</w:t>
              <w:softHyphen/>
              <w:t>ных слов и оборо</w:t>
              <w:softHyphen/>
              <w:t>тов в сказе, свое</w:t>
              <w:softHyphen/>
              <w:t>образие его сюже</w:t>
              <w:softHyphen/>
              <w:t xml:space="preserve">та и композиции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иемы сказочного повествования, оп</w:t>
              <w:softHyphen/>
              <w:t>ределять их роль в произведении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оздавать связный текст , определять его тему, основную мысль, стиль и тип речи, средства связи, составлять план текст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ет достигнутый результат, осознают качество и уровень усвоения, корректирует свою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развернутое сообщение об А.П.Чехове, используя дополнительную литературу и ресурсы Интернета</w:t>
            </w:r>
          </w:p>
        </w:tc>
      </w:tr>
      <w:tr>
        <w:trPr>
          <w:trHeight w:val="8782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П. Чехов. Рассказ «Толстый и тонкий». Разоблачение лицемерия в рассказ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нать: факты биографии писателя, содержание рассказа, определение понятий «юмор», «художественная деталь», «антоним»; понимать: смысл названия рассказа; уметь: делать наблюдения над речью героев, внешним обликом, поведением, выделяя художественные детали описания.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вает достигнутый результат, осознают качество и уровень усвоения, корректирует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 коррективы и дополнения в составленные пл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4, с.280</w:t>
            </w:r>
          </w:p>
        </w:tc>
      </w:tr>
      <w:tr>
        <w:trPr>
          <w:trHeight w:val="8782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н.чт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П.Чехов. «Пересолил», «Лошадиная фамилия» и другие рассказы Антоши Чехонт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нать: факты биографии писателя, содержание рассказа, определение понятий «юмор», «художественная деталь», «антоним»; понимать: смысл названия рассказа; уметь: делать наблюдения над речью героев, внешним обликом, поведением, выделяя художественные детали описания.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вает достигнутый результат, осознают качество и уровень усвоения, корректирует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 коррективы и дополнения в составленные пл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Написать сочинение на тему: «За какого человека боролся Чехов в своих рассказах?»</w:t>
            </w:r>
          </w:p>
        </w:tc>
      </w:tr>
      <w:tr>
        <w:trPr>
          <w:trHeight w:val="8782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одная природа в стихотворениях русских поэтов 19 ве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12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Знать: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торию создания стихотворений Я.П. Полонского «По горам две хмурых тучи…», «Посмотри - какая мгла…». Художественные средства, передающие состояния природы и человека в пейзажной лирике. Е.А. Баратынского «Весна, весна! Как воздух чист…», «Чудный град…». А.К. Толстого «Где гнутся над омутом лозы…» Развитие понятия о лирике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оздавать связный текст , определять его тему, основную мысль, стиль и тип речи, средства связи, составлять план текст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ет достигнутый результат, осознают качество и уровень усвоения, корректирует свою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выразительное чтение стихотворенияЯ,П.Полонского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 и задания 1-5, с.288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Электронный альбом «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одная природа в стихотворениях русских поэтов 19 века, полотнах русских художников и романсах русских композиторов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знаний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Знать: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сторию создания стихотворений Я.П. Полонского «По горам две хмурых тучи…», «Посмотри - какая мгла…». Художественные средства, передающие состояния природы и человека в пейзажной лирике. Е.А. Баратынского «Весна, весна! Как воздух чист…», «Чудный град…». А.К. Толстого «Где гнутся над омутом лозы…» Развитие понятия о лирике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вает достигнутый результат, осознают качество и уровень усвоения, корректирует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 коррективы и дополнения в составленные пл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вет на проблемный  вопрос: Каков образ русской природы в стихах русских поэтов и романсах русских композиторов?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599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ВЕКА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 - 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lang w:eastAsia="hi-IN" w:bidi="hi-IN"/>
              </w:rPr>
              <w:t>А.И.Куприн «Чудесный доктор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SimSun;宋体" w:cs="Tahoma" w:ascii="Times New Roman" w:hAnsi="Times New Roman"/>
                <w:kern w:val="2"/>
                <w:lang w:eastAsia="hi-IN" w:bidi="hi-IN"/>
              </w:rPr>
              <w:t>Тема служения людям  в рассказе «Чудесный доктор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изучения нового материа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13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pacing w:val="-5"/>
                <w:kern w:val="2"/>
                <w:sz w:val="24"/>
                <w:szCs w:val="24"/>
                <w:lang w:eastAsia="hi-IN" w:bidi="hi-IN"/>
              </w:rPr>
              <w:t xml:space="preserve">Знать: </w:t>
            </w:r>
            <w:r>
              <w:rPr>
                <w:rFonts w:eastAsia="SimSun;宋体" w:cs="Times New Roman" w:ascii="Times New Roman" w:hAnsi="Times New Roman"/>
                <w:spacing w:val="-5"/>
                <w:kern w:val="2"/>
                <w:sz w:val="24"/>
                <w:szCs w:val="24"/>
                <w:lang w:eastAsia="hi-IN" w:bidi="hi-IN"/>
              </w:rPr>
              <w:t>автора, фак</w:t>
            </w:r>
            <w:r>
              <w:rPr>
                <w:rFonts w:eastAsia="SimSun;宋体" w:cs="Times New Roman" w:ascii="Times New Roman" w:hAnsi="Times New Roman"/>
                <w:spacing w:val="-7"/>
                <w:kern w:val="2"/>
                <w:sz w:val="24"/>
                <w:szCs w:val="24"/>
                <w:lang w:eastAsia="hi-IN" w:bidi="hi-IN"/>
              </w:rPr>
              <w:t>ты его жизни и творческой деятельности, историю созда</w:t>
            </w:r>
            <w:r>
              <w:rPr>
                <w:rFonts w:eastAsia="SimSun;宋体" w:cs="Times New Roman" w:ascii="Times New Roman" w:hAnsi="Times New Roman"/>
                <w:spacing w:val="-8"/>
                <w:kern w:val="2"/>
                <w:sz w:val="24"/>
                <w:szCs w:val="24"/>
                <w:lang w:eastAsia="hi-IN" w:bidi="hi-IN"/>
              </w:rPr>
              <w:t xml:space="preserve">ния рассказа; </w:t>
            </w: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  <w:t>понятие о рождественском рассказе;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ahoma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реальная основа и содержание рассказа; авторское от</w:t>
              <w:softHyphen/>
              <w:t xml:space="preserve">ношение к героям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вествования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оздавать связный текст , определять его тему, основную мысль, стиль и тип речи, средства связи, составлять план текст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ет достигнутый результат, осознают качество и уровень усвоения, корректирует свою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 1-7,с.15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ересказ рассказа от лица одного из героев</w:t>
            </w:r>
          </w:p>
        </w:tc>
      </w:tr>
      <w:tr>
        <w:trPr>
          <w:trHeight w:val="7081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 - 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lang w:eastAsia="hi-IN" w:bidi="hi-IN"/>
              </w:rPr>
              <w:t>А.С.Грин. «Алые паруса». Победа романтической мечты над реальностью жизни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lang w:eastAsia="hi-IN" w:bidi="hi-IN"/>
              </w:rPr>
              <w:t>Душевная чистота героев А.С.Гри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рок изучения нового материа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14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pacing w:val="-5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5"/>
                <w:kern w:val="2"/>
                <w:sz w:val="24"/>
                <w:szCs w:val="24"/>
                <w:lang w:eastAsia="hi-IN" w:bidi="hi-IN"/>
              </w:rPr>
              <w:t>Знать: автора, факты его биографии, творческой деятельности; объяснять смысл понятия «феерия»; уметь составлять тезисный план прочитанной ста</w:t>
              <w:softHyphen/>
              <w:t>тьи, находить в ро</w:t>
              <w:softHyphen/>
              <w:t>мане яркие, не</w:t>
              <w:softHyphen/>
              <w:t>обычные события, элементы фанта</w:t>
              <w:softHyphen/>
              <w:t>стики, образы-символы; анализи</w:t>
              <w:softHyphen/>
              <w:t>ровать авторский стиль, отмечая его ритмичность, музы</w:t>
              <w:softHyphen/>
              <w:t>кальность, обилие эпитетов, метафор, сравнений и т.д.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оздавать связный текст , определять его тему, основную мысль, стиль и тип речи, средства связи, составлять план текст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ет достигнутый результат, осознают качество и уровень усвоения, корректирует свою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ить развернутое сообщение об А.С.Грине, используя дополнительную литературу и ресурсы Интернета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ь рассказ об одном из героев (на выбор). </w:t>
            </w:r>
          </w:p>
        </w:tc>
      </w:tr>
      <w:tr>
        <w:trPr>
          <w:trHeight w:val="7081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lang w:eastAsia="hi-IN" w:bidi="hi-IN"/>
              </w:rPr>
              <w:t>Отношение автора к героям повести «Алые паруса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spacing w:val="-5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5"/>
                <w:kern w:val="2"/>
                <w:sz w:val="24"/>
                <w:szCs w:val="24"/>
                <w:lang w:eastAsia="hi-IN" w:bidi="hi-IN"/>
              </w:rPr>
              <w:t>Знать: автора, факты его биографии, творческой деятельности; объяснять смысл понятия «феерия»; уметь составлять тезисный план прочитанной ста</w:t>
              <w:softHyphen/>
              <w:t>тьи, находить в ро</w:t>
              <w:softHyphen/>
              <w:t>мане яркие, не</w:t>
              <w:softHyphen/>
              <w:t>обычные события, элементы фанта</w:t>
              <w:softHyphen/>
              <w:t>стики, образы-символы; анализи</w:t>
              <w:softHyphen/>
              <w:t>ровать авторский стиль, отмечая его ритмичность, музы</w:t>
              <w:softHyphen/>
              <w:t>кальность, обилие эпитетов, метафор, сравнений и т.д.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вает достигнутый результат, осознают качество и уровень усвоения, корректирует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 коррективы и дополнения в составленные пл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 1-5,с.39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SimSun;宋体" w:cs="Tahoma" w:ascii="Times New Roman" w:hAnsi="Times New Roman"/>
                <w:kern w:val="2"/>
                <w:lang w:eastAsia="hi-IN" w:bidi="hi-IN"/>
              </w:rPr>
              <w:t>А.П. Платонов. Литературный портрет писател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15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pacing w:val="-5"/>
                <w:kern w:val="2"/>
                <w:sz w:val="24"/>
                <w:szCs w:val="24"/>
                <w:lang w:eastAsia="hi-IN" w:bidi="hi-IN"/>
              </w:rPr>
              <w:t xml:space="preserve">Знать: </w:t>
            </w:r>
            <w:r>
              <w:rPr>
                <w:rFonts w:eastAsia="SimSun;宋体" w:cs="Times New Roman" w:ascii="Times New Roman" w:hAnsi="Times New Roman"/>
                <w:spacing w:val="-5"/>
                <w:kern w:val="2"/>
                <w:sz w:val="24"/>
                <w:szCs w:val="24"/>
                <w:lang w:eastAsia="hi-IN" w:bidi="hi-IN"/>
              </w:rPr>
              <w:t>автора, фак</w:t>
            </w:r>
            <w:r>
              <w:rPr>
                <w:rFonts w:eastAsia="SimSun;宋体" w:cs="Times New Roman" w:ascii="Times New Roman" w:hAnsi="Times New Roman"/>
                <w:spacing w:val="-7"/>
                <w:kern w:val="2"/>
                <w:sz w:val="24"/>
                <w:szCs w:val="24"/>
                <w:lang w:eastAsia="hi-IN" w:bidi="hi-IN"/>
              </w:rPr>
              <w:t>ты его жизни и творческой деятельности, историю созда</w:t>
            </w:r>
            <w:r>
              <w:rPr>
                <w:rFonts w:eastAsia="SimSun;宋体" w:cs="Times New Roman" w:ascii="Times New Roman" w:hAnsi="Times New Roman"/>
                <w:spacing w:val="-8"/>
                <w:kern w:val="2"/>
                <w:sz w:val="24"/>
                <w:szCs w:val="24"/>
                <w:lang w:eastAsia="hi-IN" w:bidi="hi-IN"/>
              </w:rPr>
              <w:t xml:space="preserve">ния сказки-были; </w:t>
            </w: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понимать: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почему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автор назвал свое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произведение сказ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кой-былью, чем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сказка Платонова отличается от на</w:t>
              <w:softHyphen/>
              <w:t>родных сказок, ска</w:t>
              <w:softHyphen/>
              <w:t>зок Пушкина, Ер</w:t>
              <w:softHyphen/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шова, Погорельско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 и чем напомина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ет «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val="en-US" w:eastAsia="hi-IN" w:bidi="hi-IN"/>
              </w:rPr>
              <w:t>Attalea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val="en-US" w:eastAsia="hi-IN" w:bidi="hi-IN"/>
              </w:rPr>
              <w:t>princes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» Гаршина; размыш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ения автора о не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прерывности жиз</w:t>
              <w:softHyphen/>
              <w:t xml:space="preserve">ни, необходимости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постоянного труда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ля ее продолже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ния; авторское от</w:t>
              <w:softHyphen/>
              <w:t xml:space="preserve">ношение к героям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вествования.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развернутое сообщение об А.П. Платонове, используя дополнительную литературу и ресурсы Интернета</w:t>
            </w:r>
          </w:p>
        </w:tc>
      </w:tr>
      <w:tr>
        <w:trPr>
          <w:trHeight w:val="79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- 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П. Платонов.</w:t>
            </w:r>
            <w:r>
              <w:rPr>
                <w:rFonts w:eastAsia="SimSun;宋体" w:cs="Tahoma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казка-быль «Неизвестный цветок». Прекрасное – вокруг нас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бинированный уро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15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pacing w:val="-5"/>
                <w:kern w:val="2"/>
                <w:sz w:val="24"/>
                <w:szCs w:val="24"/>
                <w:lang w:eastAsia="hi-IN" w:bidi="hi-IN"/>
              </w:rPr>
              <w:t xml:space="preserve">Знать: </w:t>
            </w:r>
            <w:r>
              <w:rPr>
                <w:rFonts w:eastAsia="SimSun;宋体" w:cs="Times New Roman" w:ascii="Times New Roman" w:hAnsi="Times New Roman"/>
                <w:spacing w:val="-5"/>
                <w:kern w:val="2"/>
                <w:sz w:val="24"/>
                <w:szCs w:val="24"/>
                <w:lang w:eastAsia="hi-IN" w:bidi="hi-IN"/>
              </w:rPr>
              <w:t>автора, фак</w:t>
            </w:r>
            <w:r>
              <w:rPr>
                <w:rFonts w:eastAsia="SimSun;宋体" w:cs="Times New Roman" w:ascii="Times New Roman" w:hAnsi="Times New Roman"/>
                <w:spacing w:val="-7"/>
                <w:kern w:val="2"/>
                <w:sz w:val="24"/>
                <w:szCs w:val="24"/>
                <w:lang w:eastAsia="hi-IN" w:bidi="hi-IN"/>
              </w:rPr>
              <w:t>ты его жизни и творческой деятельности, историю созда</w:t>
            </w:r>
            <w:r>
              <w:rPr>
                <w:rFonts w:eastAsia="SimSun;宋体" w:cs="Times New Roman" w:ascii="Times New Roman" w:hAnsi="Times New Roman"/>
                <w:spacing w:val="-8"/>
                <w:kern w:val="2"/>
                <w:sz w:val="24"/>
                <w:szCs w:val="24"/>
                <w:lang w:eastAsia="hi-IN" w:bidi="hi-IN"/>
              </w:rPr>
              <w:t xml:space="preserve">ния сказки-были; </w:t>
            </w: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понимать: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почему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автор назвал свое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произведение сказ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кой-былью, чем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сказка Платонова отличается от на</w:t>
              <w:softHyphen/>
              <w:t>родных сказок, ска</w:t>
              <w:softHyphen/>
              <w:t>зок Пушкина, Ер</w:t>
              <w:softHyphen/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шова, Погорельско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 и чем напомина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ет «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val="en-US" w:eastAsia="hi-IN" w:bidi="hi-IN"/>
              </w:rPr>
              <w:t>Attalea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val="en-US" w:eastAsia="hi-IN" w:bidi="hi-IN"/>
              </w:rPr>
              <w:t>princes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» Гаршина; размыш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ения автора о не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прерывности жиз</w:t>
              <w:softHyphen/>
              <w:t xml:space="preserve">ни, необходимости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постоянного труда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ля ее продолже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ния; авторское от</w:t>
              <w:softHyphen/>
              <w:t xml:space="preserve">ношение к героям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вествования.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тупает в учебный диалог с учителем, одноклассниками, участвует в общей беседе, соблюдает правила речевого повед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ценивает достигнутый результат, осознают качество и уровень усвоения, корректирует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сит коррективы и дополнения в составленные пл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пересказ собы</w:t>
              <w:softHyphen/>
              <w:t>тий сказки: от лица девочки Даши или от имени цветка (на выбор), ис</w:t>
              <w:softHyphen/>
              <w:t>пользуя цитаты из текста сказки</w:t>
            </w:r>
          </w:p>
        </w:tc>
      </w:tr>
      <w:tr>
        <w:trPr>
          <w:trHeight w:val="9065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Р.Р.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 Стихи русских поэтов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о Великой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Отечествен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ой войн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24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Знать: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авторов стихотворений,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факты их биогра</w:t>
              <w:softHyphen/>
              <w:t xml:space="preserve">фии, творческой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деятельности; </w:t>
            </w:r>
            <w:r>
              <w:rPr>
                <w:rFonts w:eastAsia="SimSun;宋体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  <w:t xml:space="preserve">понимать,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о каких событиях расска</w:t>
              <w:softHyphen/>
              <w:t>зывают стихотво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ния, какими чув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ствами   проникну</w:t>
              <w:softHyphen/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ты произведения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этов-фронтовиков; </w:t>
            </w: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уметь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выразитель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но читать, переда</w:t>
              <w:softHyphen/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вая при помощи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интонации слож</w:t>
              <w:softHyphen/>
              <w:t>ную гамму чувств -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от скорбного вос</w:t>
              <w:softHyphen/>
              <w:t>поминания до гор</w:t>
              <w:softHyphen/>
              <w:t xml:space="preserve">дости за милую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одину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развернутое сообщение о К.М.Симонове, используя дополнительную литературу и ресурсы Интернета</w:t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.М. Симонов. «Ты помнишь, Алёша, дороги Смоленщины…», Д.С. Самойлов. «Сороковые» и др. Патриотические чувства авторов и их мысли о войн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второв стихотворений, факты их биогра</w:t>
              <w:softHyphen/>
              <w:t xml:space="preserve">фии, творческой деятельности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нимать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 каких событиях расска</w:t>
              <w:softHyphen/>
              <w:t>зывают стихотво</w:t>
              <w:softHyphen/>
              <w:t>рения, какими чув</w:t>
              <w:softHyphen/>
              <w:t>ствами   проникну</w:t>
              <w:softHyphen/>
              <w:t xml:space="preserve">ты произведения поэтов-фронтовиков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</w:t>
              <w:softHyphen/>
              <w:t>но читать, переда</w:t>
              <w:softHyphen/>
              <w:t>вая при помощи интонации слож</w:t>
              <w:softHyphen/>
              <w:t>ную гамму чувств -от скорбного вос</w:t>
              <w:softHyphen/>
              <w:t>поминания до гор</w:t>
              <w:softHyphen/>
              <w:t>дости за милую Родину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зительное чтение стихотворения наизусть (на выбор)</w:t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- 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.П. Астафьев. </w:t>
            </w:r>
            <w:r>
              <w:rPr>
                <w:rFonts w:eastAsia="SimSun;宋体" w:cs="Tahoma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итературный портрет писателя Рассказ «Конь с розовой гривой». Картины жизни и быта сибирской деревни в послевоенные го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16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втора, факты его жизни и творческой деятельности, содержание рассказа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поня</w:t>
              <w:softHyphen/>
              <w:t xml:space="preserve">тий «эпизод», «фабула»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нимать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ово авторское отноше</w:t>
              <w:softHyphen/>
              <w:t>ние к героям рас</w:t>
              <w:softHyphen/>
              <w:t>сказа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орочно рассказывать о детстве героев, анализировать эпизоды, просле</w:t>
              <w:softHyphen/>
              <w:t>живать развитие действия, отбирать наиболее яркие эпизоды, отвечать на проблемные во</w:t>
              <w:softHyphen/>
              <w:t>просы. Юмор в рассказе</w:t>
            </w:r>
          </w:p>
        </w:tc>
        <w:tc>
          <w:tcPr>
            <w:tcW w:w="1559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ёт значимость чтения; проявляет эмоциональную отзывчивость на прочитанное</w:t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устное сообщение о В.П. Астафьеве</w:t>
            </w:r>
          </w:p>
        </w:tc>
      </w:tr>
      <w:tr>
        <w:trPr>
          <w:trHeight w:val="2545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ркость и самобытность героев рассказа. Юмор в рассказ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втора, факты его жизни и творческой деятельности, содержание рассказа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поня</w:t>
              <w:softHyphen/>
              <w:t xml:space="preserve">тий «эпизод», «фабула»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нимать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ово авторское отноше</w:t>
              <w:softHyphen/>
              <w:t>ние к героям рас</w:t>
              <w:softHyphen/>
              <w:t>сказа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орочно рассказывать о детстве героев, анализировать эпизоды, просле</w:t>
              <w:softHyphen/>
              <w:t>живать развитие действия, отбирать наиболее яркие эпизоды, отвечать на проблемные во</w:t>
              <w:softHyphen/>
              <w:t>просы. Юмор в рассказе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ёт значимость чтения; проявляет эмоциональную отзывчивость на прочитанное</w:t>
            </w:r>
          </w:p>
        </w:tc>
        <w:tc>
          <w:tcPr>
            <w:tcW w:w="23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Так интересно и весело мы провели весь день…» Расскажите об этом дне</w:t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.Р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Подготовка к домашнему сочинению «Роль речевых характеристик в создании образов героев рассказа В.П. Астафьева «Конь с розовой гривой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речи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втора, факты его жизни и творческой деятельности, содержание рассказа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ение поня</w:t>
              <w:softHyphen/>
              <w:t xml:space="preserve">тий «эпизод», «фабула»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нимать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ково авторское отноше</w:t>
              <w:softHyphen/>
              <w:t>ние к героям рас</w:t>
              <w:softHyphen/>
              <w:t>сказа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ыборочно рассказывать о детстве героев, анализировать эпизоды, просле</w:t>
              <w:softHyphen/>
              <w:t>живать развитие действия, отбирать наиболее яркие эпизоды, отвечать на проблемные во</w:t>
              <w:softHyphen/>
              <w:t>просы. Юмор в рассказе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</w:t>
            </w:r>
          </w:p>
        </w:tc>
        <w:tc>
          <w:tcPr>
            <w:tcW w:w="23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ет и сохраняет учебную зада-у; планирует (в сотрудничестве с учителем и одноклассниками или самостоятельно) необходимые операции, действует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исать сочинен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 - 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.Г. Распутин.</w:t>
            </w:r>
            <w:r>
              <w:rPr>
                <w:rFonts w:eastAsia="SimSun;宋体" w:cs="Tahoma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тературный портрет писателя. «Уроки французского». Герой рассказа и его сверстник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17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втора, содержание рассказа; понятия: «герой-повествователь»,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ссказ», «посвящение», «предисловие», «приемы характеристики героя»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нимать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каких трудных послево</w:t>
              <w:softHyphen/>
              <w:t xml:space="preserve">енных обстоятельствах развиваются события рассказа, какие испытания выпадают на долю главного героя;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</w:t>
              <w:softHyphen/>
              <w:t>вать и сопостав</w:t>
              <w:softHyphen/>
              <w:t>лять эпизоды, де</w:t>
              <w:softHyphen/>
              <w:t>лать выводы, как пейзажная зари</w:t>
              <w:softHyphen/>
              <w:t>совка помогает по</w:t>
              <w:softHyphen/>
              <w:t>нять характер ге</w:t>
              <w:softHyphen/>
              <w:t>роя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самоконтроль и самопровер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поэтапно выполняет задания; строит рассуждения; анализирует объекты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яет самоконтроль и самопроверку, формулирует собственное мнение и позицию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рассуждения; принимает и сохраняет учебную задачу; планирует действия согласно поставленной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овить устное сообщение о В.Г.Распутине. Вопросы и задания 1,2;с.86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ить цитатный план к рассказу о герое. Подготовить выразительное чтение одной из сцен (по выбору)</w:t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учителя Лидии Михайловны в жизни мальчик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- беседа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а, содержание рассказа; понятия: «герой-повествователь»,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ссказ», «посвящение», «предисловие», «приемы характеристики героя»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ких трудных послево</w:t>
              <w:softHyphen/>
              <w:t xml:space="preserve">енных обстоятельствах развиваются события рассказа, какие испытания выпадают на долю главного героя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</w:t>
              <w:softHyphen/>
              <w:t>вать и сопостав</w:t>
              <w:softHyphen/>
              <w:t>лять эпизоды, де</w:t>
              <w:softHyphen/>
              <w:t>лать выводы, как пейзажная зари</w:t>
              <w:softHyphen/>
              <w:t>совка помогает по</w:t>
              <w:softHyphen/>
              <w:t>нять характер ге</w:t>
              <w:softHyphen/>
              <w:t>роя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; желает приобретать новые знания, умения, совершенствует имеющиеся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высказывает и обосновывает свою точку зрения, строит небольшие монологические высказывания</w:t>
            </w:r>
          </w:p>
        </w:tc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чу; планирует (в сотрудничестве с учителем и одно-классниками или самостоятельно) необходимые операции, дейст-вует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брать материал, связанный с историей игры в «замеряшки».</w:t>
            </w:r>
          </w:p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думать над вопросом: по</w:t>
              <w:softHyphen/>
              <w:t>чему Лидия Михайловна решилась на игру в «замеряшки» со своим учеником? Как вы расце</w:t>
              <w:softHyphen/>
              <w:t>ниваете этот поступок?</w:t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- 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роблемы рассказа В.Г. Распутина «Уроки французского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бесед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17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а, содержание рассказа; понятия: «герой-повествователь»,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ссказ», «посвящение», «предисловие», «приемы характеристики героя»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ких трудных послево</w:t>
              <w:softHyphen/>
              <w:t xml:space="preserve">енных обстоятельствах развиваются события рассказа, какие испытания выпадают на долю главного героя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</w:t>
              <w:softHyphen/>
              <w:t>вать и сопостав</w:t>
              <w:softHyphen/>
              <w:t>лять эпизоды, де</w:t>
              <w:softHyphen/>
              <w:t>лать выводы, как пейзажная зари</w:t>
              <w:softHyphen/>
              <w:t>совка помогает по</w:t>
              <w:softHyphen/>
              <w:t>нять характер ге</w:t>
              <w:softHyphen/>
              <w:t>роя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, нравственно-этическая ориентация, способность к самооценке своих поступков, действий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иск и выделение необходимой информации, осознанное и произвольное построение  речевого высказывания в устной форме, свободная ориентация и восприятие текста художественного произведения, смысловое чтен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анирует </w:t>
            </w:r>
            <w:r>
              <w:rPr>
                <w:rFonts w:cs="Times New Roman" w:ascii="Times New Roman" w:hAnsi="Times New Roman"/>
              </w:rPr>
              <w:t>учебное сотрудничество с учителем и сверстниками, соблюдает правил речевого поведения, умение высказывать и обосновывать  свою точку зрения</w:t>
            </w:r>
          </w:p>
        </w:tc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, планирование, саморегуляция, выделение и осознание обучающимися того, что уже усвоено и что еще нужно усвоит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честве с учителем и одно-классниками или самостоятельно) необходимые операции, дейст-вует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ся к классному сочинению на темы (по выбо</w:t>
              <w:softHyphen/>
              <w:t>ру): «Добро возвращается добром», «Истинное добро бескоры</w:t>
              <w:softHyphen/>
              <w:t>стно», «Жиз</w:t>
              <w:softHyphen/>
              <w:t>ненные уроки» (по рассказам В. Астафьева и В.Распутина)</w:t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.Р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Классное со</w:t>
              <w:softHyphen/>
              <w:t>чинение «Нравственный выбор моего ровесника в произведениях В.П. Астафьева и В.Г. Распутин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развития речи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хчастную композицию сочи</w:t>
              <w:softHyphen/>
              <w:t>нения (вступление, основная часть, заключение), уметь создавать собст</w:t>
              <w:softHyphen/>
              <w:t>венное высказыва</w:t>
              <w:softHyphen/>
              <w:t>ние на заданную тему в соответст</w:t>
              <w:softHyphen/>
              <w:t>вии с темой и ос</w:t>
              <w:softHyphen/>
              <w:t xml:space="preserve">новной мыслью 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. Самоопределение, нравственно-этическая ориентация, способность к самооценке своих поступков, действий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, осознанное и произвольное построение  речевого высказывания в устной форме, свободная ориентация и восприятие текста художественного произведения, смысловое чтение 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 Осознаёт познавательную задачу; читает и слушает, извлекает нужную информацию, самостоятельно находит её в учебниках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, планирование саморегуляция, выделение и осознание обучающимися того, что уже усвоено и что еще нужно усво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ообщение о В.М.Шукшине</w:t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М. Шукшин. Литературный портрет писателя. Особенности героев - «чудиков» в рассказе В. М. Шукшина «Критики»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18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а, фак</w:t>
              <w:softHyphen/>
              <w:t xml:space="preserve">ты его биографии, сюжет рассказа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ысл названия рассказа, нравственный и философский смысл шутки учи</w:t>
              <w:softHyphen/>
              <w:t>теля: как смешно и жалко может смот</w:t>
              <w:softHyphen/>
              <w:t>реться человек, не понимающий раз</w:t>
              <w:softHyphen/>
              <w:t>личия между тем, что он думает сам о себе и каковым является на самом деле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ать впечатления от прочитанного, ана</w:t>
              <w:softHyphen/>
              <w:t>лизировать юмори</w:t>
              <w:softHyphen/>
              <w:t>стические эпизоды повествования, психологический поединок двух пер</w:t>
              <w:softHyphen/>
              <w:t>сонажей, языковые средства иронии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1-7, с.137. Подготовить пересказ «Критиков» от лица Петьки</w:t>
            </w:r>
          </w:p>
          <w:p>
            <w:pPr>
              <w:pStyle w:val="3"/>
              <w:shd w:fill="auto" w:val="clear"/>
              <w:spacing w:lineRule="exact" w:line="2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Ч </w:t>
            </w:r>
            <w:r>
              <w:rPr>
                <w:rFonts w:cs="Times New Roman" w:ascii="Times New Roman" w:hAnsi="Times New Roman"/>
              </w:rPr>
              <w:t>Человеческая открытость миру как синоним незащищенности в рассказах             В.М. Шукшина. Рассказ «Срезал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firstLine="7"/>
              <w:rPr/>
            </w:pP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Знать: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автора, фак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ты его биографии, сюжет рассказа; </w:t>
            </w:r>
            <w:r>
              <w:rPr>
                <w:rFonts w:eastAsia="SimSun;宋体" w:cs="Times New Roman" w:ascii="Times New Roman" w:hAnsi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  <w:t xml:space="preserve">понимать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смысл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названия рассказа,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нравственный и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философский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смысл шутки учи</w:t>
              <w:softHyphen/>
              <w:t xml:space="preserve">теля: как смешно и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жалко может смот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реться человек, не понимающий раз</w:t>
              <w:softHyphen/>
              <w:t xml:space="preserve">личия между тем, что он думает сам о себе и каковым является на самом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еле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уметь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ыража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впечатления от прочитанного, ана</w:t>
              <w:softHyphen/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лизировать юмори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стические эпизоды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вествования,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психологический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поединок двух пер</w:t>
              <w:softHyphen/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сонажей, языковые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средства иронии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</w:tc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е чтение рассказа В.М.Шукшина «Срезал»</w:t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–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Ф.А. Искандер. </w:t>
            </w:r>
            <w:r>
              <w:rPr>
                <w:rFonts w:cs="Times New Roman" w:ascii="Times New Roman" w:hAnsi="Times New Roman"/>
              </w:rPr>
              <w:t xml:space="preserve"> Литературный портрет писателя</w:t>
            </w:r>
            <w:r>
              <w:rPr>
                <w:rFonts w:cs="Times New Roman" w:ascii="Times New Roman" w:hAnsi="Times New Roman"/>
                <w:spacing w:val="-1"/>
              </w:rPr>
              <w:t xml:space="preserve"> Влияние учителя на формирование детского характера в рассказе «Тринадцатый подвиг Геракла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19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firstLine="7"/>
              <w:rPr/>
            </w:pP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Знать: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автора, фак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ты его биографии, сюжет рассказа; </w:t>
            </w:r>
            <w:r>
              <w:rPr>
                <w:rFonts w:eastAsia="SimSun;宋体" w:cs="Times New Roman" w:ascii="Times New Roman" w:hAnsi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  <w:t xml:space="preserve">понимать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смысл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названия рассказа,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нравственный и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философский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смысл шутки учи</w:t>
              <w:softHyphen/>
              <w:t xml:space="preserve">теля: как смешно и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жалко может смот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реться человек, не понимающий раз</w:t>
              <w:softHyphen/>
              <w:t xml:space="preserve">личия между тем, что он думает сам о себе и каковым является на самом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еле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уметь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ыража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впечатления от прочитанного, ана</w:t>
              <w:softHyphen/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лизировать юмори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стические эпизоды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вествования,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психологический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поединок двух пер</w:t>
              <w:softHyphen/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сонажей, языковые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средства иронии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обосновывает свою точку зр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rFonts w:eastAsia="SimSun;宋体" w:cs="Tahoma"/>
                <w:spacing w:val="-3"/>
                <w:kern w:val="2"/>
                <w:sz w:val="22"/>
                <w:szCs w:val="22"/>
                <w:lang w:eastAsia="hi-IN" w:bidi="hi-IN"/>
              </w:rPr>
              <w:t>Прочитать рас</w:t>
              <w:softHyphen/>
            </w:r>
            <w:r>
              <w:rPr>
                <w:rFonts w:eastAsia="SimSun;宋体" w:cs="Tahoma"/>
                <w:spacing w:val="-1"/>
                <w:kern w:val="2"/>
                <w:sz w:val="22"/>
                <w:szCs w:val="22"/>
                <w:lang w:eastAsia="hi-IN" w:bidi="hi-IN"/>
              </w:rPr>
              <w:t>сказ Ф. Искан</w:t>
              <w:softHyphen/>
            </w:r>
            <w:r>
              <w:rPr>
                <w:rFonts w:eastAsia="SimSun;宋体" w:cs="Tahoma"/>
                <w:kern w:val="2"/>
                <w:sz w:val="22"/>
                <w:szCs w:val="22"/>
                <w:lang w:eastAsia="hi-IN" w:bidi="hi-IN"/>
              </w:rPr>
              <w:t>дера «Трина</w:t>
              <w:softHyphen/>
              <w:t xml:space="preserve">дцатый подвиг Геракла». </w:t>
            </w:r>
            <w:r>
              <w:rPr>
                <w:rFonts w:eastAsia="SimSun;宋体" w:cs="Tahoma"/>
                <w:spacing w:val="-3"/>
                <w:kern w:val="2"/>
                <w:sz w:val="22"/>
                <w:szCs w:val="22"/>
                <w:lang w:eastAsia="hi-IN" w:bidi="hi-IN"/>
              </w:rPr>
              <w:t xml:space="preserve">Инд. задание: </w:t>
            </w:r>
            <w:r>
              <w:rPr>
                <w:rFonts w:eastAsia="SimSun;宋体" w:cs="Tahoma"/>
                <w:kern w:val="2"/>
                <w:sz w:val="22"/>
                <w:szCs w:val="22"/>
                <w:lang w:eastAsia="hi-IN" w:bidi="hi-IN"/>
              </w:rPr>
              <w:t>подготовить художествен</w:t>
              <w:softHyphen/>
            </w:r>
            <w:r>
              <w:rPr>
                <w:rFonts w:eastAsia="SimSun;宋体" w:cs="Tahoma"/>
                <w:spacing w:val="-1"/>
                <w:kern w:val="2"/>
                <w:sz w:val="22"/>
                <w:szCs w:val="22"/>
                <w:lang w:eastAsia="hi-IN" w:bidi="hi-IN"/>
              </w:rPr>
              <w:t>ный пересказ отрывка</w:t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ahoma" w:ascii="Times New Roman" w:hAnsi="Times New Roman"/>
                <w:kern w:val="2"/>
                <w:lang w:eastAsia="hi-IN" w:bidi="hi-IN"/>
              </w:rPr>
              <w:t>Юмор как одно из ценных качеств человека в рассказе                    Ф. Искандера «Тринадцатый подвиг Геракла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firstLine="7"/>
              <w:rPr/>
            </w:pP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Знать: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автора, фак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ты его биографии, сюжет рассказа; </w:t>
            </w:r>
            <w:r>
              <w:rPr>
                <w:rFonts w:eastAsia="SimSun;宋体" w:cs="Times New Roman" w:ascii="Times New Roman" w:hAnsi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  <w:t xml:space="preserve">понимать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смысл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названия рассказа,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нравственный и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философский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смысл шутки учи</w:t>
              <w:softHyphen/>
              <w:t xml:space="preserve">теля: как смешно и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жалко может смот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реться человек, не понимающий раз</w:t>
              <w:softHyphen/>
              <w:t xml:space="preserve">личия между тем, что он думает сам о себе и каковым является на самом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еле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уметь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ыража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впечатления от прочитанного, ана</w:t>
              <w:softHyphen/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лизировать юмори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стические эпизоды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вествования,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психологический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поединок двух пер</w:t>
              <w:softHyphen/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сонажей, языковые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средства иронии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для решения учебных задач операции анализа, синтеза, сравнения, классификации, устанавливает причинно-следственные связ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</w:t>
            </w:r>
          </w:p>
        </w:tc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и задания 1-7, с.158. 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 Вспомнить </w:t>
            </w:r>
            <w:r>
              <w:rPr>
                <w:rFonts w:eastAsia="SimSun;宋体"/>
                <w:spacing w:val="-1"/>
                <w:kern w:val="2"/>
                <w:sz w:val="22"/>
                <w:szCs w:val="22"/>
                <w:lang w:eastAsia="hi-IN" w:bidi="hi-IN"/>
              </w:rPr>
              <w:t>смешной слу</w:t>
              <w:softHyphen/>
              <w:t>чай из школь</w:t>
              <w:softHyphen/>
              <w:t>ной жизни. На</w:t>
              <w:softHyphen/>
            </w:r>
            <w:r>
              <w:rPr>
                <w:rFonts w:eastAsia="SimSun;宋体"/>
                <w:spacing w:val="-2"/>
                <w:kern w:val="2"/>
                <w:sz w:val="22"/>
                <w:szCs w:val="22"/>
                <w:lang w:eastAsia="hi-IN" w:bidi="hi-IN"/>
              </w:rPr>
              <w:t xml:space="preserve">писать о нем 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сочинение: на</w:t>
              <w:softHyphen/>
            </w:r>
            <w:r>
              <w:rPr>
                <w:rFonts w:eastAsia="SimSun;宋体"/>
                <w:spacing w:val="-1"/>
                <w:kern w:val="2"/>
                <w:sz w:val="22"/>
                <w:szCs w:val="22"/>
                <w:lang w:eastAsia="hi-IN" w:bidi="hi-IN"/>
              </w:rPr>
              <w:t>пример, «Од</w:t>
              <w:softHyphen/>
            </w:r>
            <w:r>
              <w:rPr>
                <w:rFonts w:eastAsia="SimSun;宋体"/>
                <w:spacing w:val="-3"/>
                <w:kern w:val="2"/>
                <w:sz w:val="22"/>
                <w:szCs w:val="22"/>
                <w:lang w:eastAsia="hi-IN" w:bidi="hi-IN"/>
              </w:rPr>
              <w:t>нажды я не вы</w:t>
              <w:softHyphen/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учил урок...»</w:t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lang w:eastAsia="hi-IN" w:bidi="hi-IN"/>
              </w:rPr>
              <w:t>Герой-повествователь  в рассказе Ф. Искандера «Тринадцатый подвиг Геракла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бинированный урок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firstLine="7"/>
              <w:rPr/>
            </w:pP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Знать: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автора, фак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ты его биографии, сюжет рассказа; </w:t>
            </w:r>
            <w:r>
              <w:rPr>
                <w:rFonts w:eastAsia="SimSun;宋体" w:cs="Times New Roman" w:ascii="Times New Roman" w:hAnsi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  <w:t xml:space="preserve">понимать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смысл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названия рассказа,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нравственный и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философский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смысл шутки учи</w:t>
              <w:softHyphen/>
              <w:t xml:space="preserve">теля: как смешно и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жалко может смот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реться человек, не понимающий раз</w:t>
              <w:softHyphen/>
              <w:t xml:space="preserve">личия между тем, что он думает сам о себе и каковым является на самом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еле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уметь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ыража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впечатления от прочитанного, ана</w:t>
              <w:softHyphen/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лизировать юмори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стические эпизоды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вествования,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психологический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поединок двух пер</w:t>
              <w:softHyphen/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сонажей, языковые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средства иронии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обосновывает свою точку зр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контрольной работе</w:t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нтрольная работа по произведениям В. Шукшина, А. Куприна, А. Платонова, В. Распутина, В В. Астафьев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знаний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firstLine="7"/>
              <w:rPr>
                <w:rFonts w:ascii="Times New Roman" w:hAnsi="Times New Roman" w:eastAsia="SimSun;宋体" w:cs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Знать: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содержание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ссказов; </w:t>
            </w:r>
            <w:r>
              <w:rPr>
                <w:rFonts w:eastAsia="SimSun;宋体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  <w:t xml:space="preserve">понима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автор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кое отношение к героям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; </w:t>
            </w:r>
            <w:r>
              <w:rPr>
                <w:rFonts w:eastAsia="SimSun;宋体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  <w:t xml:space="preserve">уме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в ролевом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чтении передава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характеры персо</w:t>
              <w:softHyphen/>
              <w:t>нажей, интонаци</w:t>
              <w:softHyphen/>
              <w:t>онно подчеркивая простодушие, на</w:t>
              <w:softHyphen/>
              <w:t>ивность, непосред</w:t>
              <w:softHyphen/>
              <w:t xml:space="preserve">ственность героев,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формулирова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собственное отно</w:t>
              <w:softHyphen/>
              <w:t>шение к персона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жам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Письменные ответы на проблемные  вопросы: 1.В чем странность и привлекательность героев В.Шукшина? 2.Каков образ моего ровесника в произведениях А.Куприна, А.Платонова, В.Распутина, В.Астафьева, Ф.Искандера? (По выбору)</w:t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. Блок «Летний вечер», «О, как безумно за окном...». Поэтизация родной природы. Средства создания родной природ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20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firstLine="7"/>
              <w:rPr>
                <w:rFonts w:ascii="Times New Roman" w:hAnsi="Times New Roman" w:eastAsia="SimSun;宋体" w:cs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  <w:t>Знать: автора, оп</w:t>
              <w:softHyphen/>
              <w:t>ределение понятий «лирический ге</w:t>
              <w:softHyphen/>
              <w:t>рой», «эпитет», «художественный образ», «антите</w:t>
              <w:softHyphen/>
              <w:t>за»; понимать, как ли</w:t>
              <w:softHyphen/>
              <w:t>рика А. Блока пере</w:t>
              <w:softHyphen/>
              <w:t>дает трагическое мироощущение человека начала 20 века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  <w:t>уметь находить в стихотворениях поэта художест</w:t>
              <w:softHyphen/>
              <w:t>венные средства языка, передавать состояние души лирического героя, определять ключе</w:t>
              <w:softHyphen/>
              <w:t>вые слова, харак</w:t>
              <w:softHyphen/>
              <w:t>теризующие мироощущение героя вырази</w:t>
              <w:softHyphen/>
              <w:t>тельно читать сти</w:t>
              <w:softHyphen/>
              <w:t>хотворения, инто</w:t>
              <w:softHyphen/>
              <w:t>национно переда</w:t>
              <w:softHyphen/>
              <w:t>вая настроение и чувства лирическо</w:t>
              <w:softHyphen/>
              <w:t>го героя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обосновывает свою точку зр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выразительное чтение стихо</w:t>
              <w:softHyphen/>
              <w:t>творений. Нарисовать иллюстрацию к любому стихо</w:t>
              <w:softHyphen/>
              <w:t>творению (по желанию). Инд. задание: подготовить краткий связ</w:t>
              <w:softHyphen/>
              <w:t>ный рассказ о поэзии С. Есе</w:t>
              <w:softHyphen/>
              <w:t>нина</w:t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lang w:eastAsia="hi-IN" w:bidi="hi-IN"/>
              </w:rPr>
              <w:t>С. А. Есенин. «Мелколесье. Степь и дали...», «Пороша». Чувство любви к родной природе и Родин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21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firstLine="7"/>
              <w:rPr>
                <w:rFonts w:ascii="Times New Roman" w:hAnsi="Times New Roman" w:eastAsia="SimSun;宋体" w:cs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  <w:t>Знать: автора, оп</w:t>
              <w:softHyphen/>
              <w:t>ределение понятий «лирический ге</w:t>
              <w:softHyphen/>
              <w:t>рой», «эпитет», «художественный образ», «антите</w:t>
              <w:softHyphen/>
              <w:t>за»; понимать, как ли</w:t>
              <w:softHyphen/>
              <w:t>рика А. Блока пере</w:t>
              <w:softHyphen/>
              <w:t>дает трагическое мироощущение человека начала 20 века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firstLine="7"/>
              <w:rPr>
                <w:rFonts w:ascii="Times New Roman" w:hAnsi="Times New Roman" w:eastAsia="SimSun;宋体" w:cs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  <w:t>уметь находить в стихотворениях поэта художест</w:t>
              <w:softHyphen/>
              <w:t>венные средства языка, передавать состояние души лирического героя, определять ключе</w:t>
              <w:softHyphen/>
              <w:t>вые слова, харак</w:t>
              <w:softHyphen/>
              <w:t>теризующие мироощущение героя вырази</w:t>
              <w:softHyphen/>
              <w:t>тельно читать сти</w:t>
              <w:softHyphen/>
              <w:t>хотворения, инто</w:t>
              <w:softHyphen/>
              <w:t>национно переда</w:t>
              <w:softHyphen/>
              <w:t>вая настроение и чувства лирическо</w:t>
              <w:softHyphen/>
              <w:t>го героя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ет новые виды деятельности, участвует в творческом созидательном процессе, осознаёт себя как индивидуальность и как член общества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ет причинно-следственные связи, делает обобщ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троит монологические высказывания, осуществляет совместную деятельность в парах и рабочих группах </w:t>
            </w:r>
          </w:p>
        </w:tc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выразительное чтение стихотворений С.Есенина</w:t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lang w:eastAsia="hi-IN" w:bidi="hi-IN"/>
              </w:rPr>
              <w:t>А.А. Ахматова. Стихотворе</w:t>
              <w:softHyphen/>
              <w:t>ние «Перед весной бывают дни такие...». Анализ стихотворени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firstLine="7"/>
              <w:rPr>
                <w:rFonts w:ascii="Times New Roman" w:hAnsi="Times New Roman" w:eastAsia="SimSun;宋体" w:cs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  <w:t>Знать автора; понимать, как в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firstLine="7"/>
              <w:rPr>
                <w:rFonts w:ascii="Times New Roman" w:hAnsi="Times New Roman" w:eastAsia="SimSun;宋体" w:cs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  <w:t>одном развернутом сложном предло</w:t>
              <w:softHyphen/>
              <w:t>жении А.Ахматова передает ощуще</w:t>
              <w:softHyphen/>
              <w:t>ние весеннего про</w:t>
              <w:softHyphen/>
              <w:t>буждения природы; мир ее образов (видимых, слыши</w:t>
              <w:softHyphen/>
              <w:t>мых, осязаемых, обоняемых), осо</w:t>
              <w:softHyphen/>
              <w:t>бенность лирики поэтессы - ассо</w:t>
              <w:softHyphen/>
              <w:t>циативность (не говорить о чувствах прямо, а только намекать на них) и доверительность; уметь выражать впечатления от прочитанного, ус</w:t>
              <w:softHyphen/>
              <w:t>танавливать ассо</w:t>
              <w:softHyphen/>
              <w:t>циативные связи, выразительно чи</w:t>
              <w:softHyphen/>
              <w:t>тать, передавая интонационно чув</w:t>
              <w:softHyphen/>
              <w:t>ства лирического героя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обосновывает свою точку зр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исовать иллюстрацию к стихотворению (по желанию); выучить наи</w:t>
              <w:softHyphen/>
              <w:t>зусть стихотво</w:t>
              <w:softHyphen/>
              <w:t>рение «Перед весной бывают дни такие...»</w:t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М. Рубцов. Слово о поэте. «Звезда полей». Тема Родины в поэзии Н. Рубцо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firstLine="7"/>
              <w:rPr>
                <w:rFonts w:ascii="Times New Roman" w:hAnsi="Times New Roman" w:eastAsia="SimSun;宋体" w:cs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 xml:space="preserve">Знать: 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сведения об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lang w:eastAsia="hi-IN" w:bidi="hi-IN"/>
              </w:rPr>
              <w:t>авторе, основные мотивы его творче</w:t>
              <w:softHyphen/>
              <w:t>ства (родина, при</w:t>
              <w:softHyphen/>
              <w:t>рода, русская ду</w:t>
              <w:softHyphen/>
              <w:t>ша), постоянные образы (свет, звез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да, огонек); </w:t>
            </w: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 xml:space="preserve">понимать, 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что ти</w:t>
              <w:softHyphen/>
              <w:t>хо произнесенные, сокровенные, вы</w:t>
              <w:softHyphen/>
              <w:t>разительные чув</w:t>
              <w:softHyphen/>
              <w:t>ства поэта сильны искренней любо</w:t>
              <w:softHyphen/>
              <w:t>вью к родине; ка</w:t>
              <w:softHyphen/>
              <w:t>кие чувства испы</w:t>
              <w:softHyphen/>
              <w:t xml:space="preserve">тывает лирический герой Н.Рубцова; </w:t>
            </w:r>
            <w:r>
              <w:rPr>
                <w:rFonts w:eastAsia="SimSun;宋体" w:cs="Times New Roman" w:ascii="Times New Roman" w:hAnsi="Times New Roman"/>
                <w:bCs/>
                <w:kern w:val="2"/>
                <w:lang w:eastAsia="hi-IN" w:bidi="hi-IN"/>
              </w:rPr>
              <w:t xml:space="preserve">уметь 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интонаци</w:t>
              <w:softHyphen/>
              <w:t>онно передавать песенные напевы лирики: задушев</w:t>
              <w:softHyphen/>
              <w:t>ность, мелодич</w:t>
              <w:softHyphen/>
              <w:t>ность; устно опи</w:t>
              <w:softHyphen/>
              <w:t>сывать образы, возникающие при чтении стихотво</w:t>
              <w:softHyphen/>
              <w:t>рений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 в материализованной и умственной форме; осуществляет для решения учебных задач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ет вопросы, слушает и отвечает на вопросы других; формулирует собственные мысли, обосновывает свою точку зр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собственное мнение и позицию; умеет задавать вопросы.</w:t>
            </w:r>
          </w:p>
        </w:tc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яВопросы и задания 1-6,с.167</w:t>
            </w:r>
          </w:p>
        </w:tc>
      </w:tr>
      <w:tr>
        <w:trPr>
          <w:trHeight w:val="1155" w:hRule="atLeast"/>
          <w:cantSplit w:val="true"/>
        </w:trPr>
        <w:tc>
          <w:tcPr>
            <w:tcW w:w="1599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ЛИТЕРАТУРЫ НАРОДОВ РОССИИ</w:t>
            </w:r>
          </w:p>
        </w:tc>
      </w:tr>
      <w:tr>
        <w:trPr>
          <w:trHeight w:val="8325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/ч Г. Тукай. Любовь к малой родине, верность традициям народа. Великая роль книги в жизни челове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Комбинированный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2"/>
                <w:kern w:val="2"/>
                <w:lang w:eastAsia="hi-IN" w:bidi="hi-IN"/>
              </w:rPr>
              <w:t xml:space="preserve">Знать: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lang w:eastAsia="hi-IN" w:bidi="hi-IN"/>
              </w:rPr>
              <w:t>автора стихотворении, опре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lang w:eastAsia="hi-IN" w:bidi="hi-IN"/>
              </w:rPr>
              <w:t xml:space="preserve">деление понятии «образ», «фольклорный образ», 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«сравнение»,  </w:t>
            </w:r>
            <w:r>
              <w:rPr>
                <w:rFonts w:eastAsia="SimSun;宋体" w:cs="Times New Roman" w:ascii="Times New Roman" w:hAnsi="Times New Roman"/>
                <w:spacing w:val="-4"/>
                <w:kern w:val="2"/>
                <w:lang w:eastAsia="hi-IN" w:bidi="hi-IN"/>
              </w:rPr>
              <w:t xml:space="preserve">«олицетворение» ,«аллитерация»; </w:t>
            </w: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lang w:eastAsia="hi-IN" w:bidi="hi-IN"/>
              </w:rPr>
              <w:t xml:space="preserve">понимать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lang w:eastAsia="hi-IN" w:bidi="hi-IN"/>
              </w:rPr>
              <w:t>и чувствовать незатейливость изображае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lang w:eastAsia="hi-IN" w:bidi="hi-IN"/>
              </w:rPr>
              <w:t>мого пейзажа, чуждого ярких красок,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1"/>
                <w:kern w:val="2"/>
                <w:lang w:eastAsia="hi-IN" w:bidi="hi-IN"/>
              </w:rPr>
              <w:t>близость стихотво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рений Г.Тукая к произведениям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lang w:eastAsia="hi-IN" w:bidi="hi-IN"/>
              </w:rPr>
              <w:t xml:space="preserve">устного народного 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творчества; </w:t>
            </w:r>
            <w:r>
              <w:rPr>
                <w:rFonts w:eastAsia="SimSun;宋体" w:cs="Times New Roman" w:ascii="Times New Roman" w:hAnsi="Times New Roman"/>
                <w:bCs/>
                <w:spacing w:val="-1"/>
                <w:kern w:val="2"/>
                <w:lang w:eastAsia="hi-IN" w:bidi="hi-IN"/>
              </w:rPr>
              <w:t xml:space="preserve">уме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lang w:eastAsia="hi-IN" w:bidi="hi-IN"/>
              </w:rPr>
              <w:t>по ключе</w:t>
              <w:softHyphen/>
              <w:t>вым словам стихо</w:t>
              <w:softHyphen/>
              <w:t>творений опреде</w:t>
              <w:softHyphen/>
              <w:t xml:space="preserve">лять, 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находи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lang w:eastAsia="hi-IN" w:bidi="hi-IN"/>
              </w:rPr>
              <w:t>фольклорные об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разы, средства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lang w:eastAsia="hi-IN" w:bidi="hi-IN"/>
              </w:rPr>
              <w:t xml:space="preserve">художественной </w:t>
            </w:r>
            <w:r>
              <w:rPr>
                <w:rFonts w:eastAsia="SimSun;宋体" w:cs="Times New Roman" w:ascii="Times New Roman" w:hAnsi="Times New Roman"/>
                <w:spacing w:val="-4"/>
                <w:kern w:val="2"/>
                <w:lang w:eastAsia="hi-IN" w:bidi="hi-IN"/>
              </w:rPr>
              <w:t>изобразительности,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 определять их роль; выразитель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lang w:eastAsia="hi-IN" w:bidi="hi-IN"/>
              </w:rPr>
              <w:t>но читать стихо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творения, интона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lang w:eastAsia="hi-IN" w:bidi="hi-IN"/>
              </w:rPr>
              <w:t>ционно передавая мотив грусти, оп</w:t>
              <w:softHyphen/>
              <w:t>ределять особен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ности лирики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lang w:eastAsia="hi-IN" w:bidi="hi-IN"/>
              </w:rPr>
              <w:t xml:space="preserve">С.Есенина (лиризм,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lang w:eastAsia="hi-IN" w:bidi="hi-IN"/>
              </w:rPr>
              <w:t>напевность, мело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дичность)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ют новые виды деятельности, участвуют в творческом созидательном процессе, осознают себя как индивидуальность и как член общества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яю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для решения учебных задач операции анализа, синтеза, сравнения, классификации, устанавливают причинно-следственные связи, делают обобщения,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ют в учебный диалог с учителем, одноклассниками, участвуют в общей беседе, соблюдают правила речевого поведения</w:t>
            </w:r>
          </w:p>
        </w:tc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ют и сохраняют учебную задачу; планируют необходимые операции, действуют 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Г.Тукая. Вопросы и задания 1-4, с.172</w:t>
            </w:r>
          </w:p>
        </w:tc>
      </w:tr>
      <w:tr>
        <w:trPr>
          <w:trHeight w:val="79" w:hRule="atLeast"/>
          <w:cantSplit w:val="true"/>
        </w:trPr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/ч К. Кулиев. Тема Родины и народа. Язык, поэзия, обычаи как основа бессмертия наци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Комбинированный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spacing w:val="-2"/>
                <w:kern w:val="2"/>
                <w:lang w:eastAsia="hi-IN" w:bidi="hi-IN"/>
              </w:rPr>
              <w:t xml:space="preserve">Знать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lang w:eastAsia="hi-IN" w:bidi="hi-IN"/>
              </w:rPr>
              <w:t>автора стихотворении, опре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lang w:eastAsia="hi-IN" w:bidi="hi-IN"/>
              </w:rPr>
              <w:t xml:space="preserve">деление понятии «образ», «фольклорный образ», 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«сравнение»,  </w:t>
            </w:r>
            <w:r>
              <w:rPr>
                <w:rFonts w:eastAsia="SimSun;宋体" w:cs="Times New Roman" w:ascii="Times New Roman" w:hAnsi="Times New Roman"/>
                <w:spacing w:val="-4"/>
                <w:kern w:val="2"/>
                <w:lang w:eastAsia="hi-IN" w:bidi="hi-IN"/>
              </w:rPr>
              <w:t xml:space="preserve">«олицетворение», «аллитерация»; </w:t>
            </w: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lang w:eastAsia="hi-IN" w:bidi="hi-IN"/>
              </w:rPr>
              <w:t xml:space="preserve">понимать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lang w:eastAsia="hi-IN" w:bidi="hi-IN"/>
              </w:rPr>
              <w:t>и чувствовать незатейливость изображае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lang w:eastAsia="hi-IN" w:bidi="hi-IN"/>
              </w:rPr>
              <w:t>мого пейзажа, чуждого ярких красок,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1"/>
                <w:kern w:val="2"/>
                <w:lang w:eastAsia="hi-IN" w:bidi="hi-IN"/>
              </w:rPr>
              <w:t>близость стихотво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рений К.Кулиева к произведениям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lang w:eastAsia="hi-IN" w:bidi="hi-IN"/>
              </w:rPr>
              <w:t xml:space="preserve">устного народного 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творчества; </w:t>
            </w:r>
            <w:r>
              <w:rPr>
                <w:rFonts w:eastAsia="SimSun;宋体" w:cs="Times New Roman" w:ascii="Times New Roman" w:hAnsi="Times New Roman"/>
                <w:bCs/>
                <w:spacing w:val="-1"/>
                <w:kern w:val="2"/>
                <w:lang w:eastAsia="hi-IN" w:bidi="hi-IN"/>
              </w:rPr>
              <w:t xml:space="preserve">уме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lang w:eastAsia="hi-IN" w:bidi="hi-IN"/>
              </w:rPr>
              <w:t>по ключе</w:t>
              <w:softHyphen/>
              <w:t>вым словам стихо</w:t>
              <w:softHyphen/>
              <w:t>творений опреде</w:t>
              <w:softHyphen/>
              <w:t xml:space="preserve">лять, 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находи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lang w:eastAsia="hi-IN" w:bidi="hi-IN"/>
              </w:rPr>
              <w:t>фольклорные об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разы, средства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lang w:eastAsia="hi-IN" w:bidi="hi-IN"/>
              </w:rPr>
              <w:t xml:space="preserve">художественной </w:t>
            </w:r>
            <w:r>
              <w:rPr>
                <w:rFonts w:eastAsia="SimSun;宋体" w:cs="Times New Roman" w:ascii="Times New Roman" w:hAnsi="Times New Roman"/>
                <w:spacing w:val="-4"/>
                <w:kern w:val="2"/>
                <w:lang w:eastAsia="hi-IN" w:bidi="hi-IN"/>
              </w:rPr>
              <w:t>изобразительности,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 определять их роль; выразитель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lang w:eastAsia="hi-IN" w:bidi="hi-IN"/>
              </w:rPr>
              <w:t>но читать стихо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творения, интона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lang w:eastAsia="hi-IN" w:bidi="hi-IN"/>
              </w:rPr>
              <w:t>ционно передавая мотив грусти, оп</w:t>
              <w:softHyphen/>
              <w:t>ределять особен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ности лирики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lang w:eastAsia="hi-IN" w:bidi="hi-IN"/>
              </w:rPr>
              <w:t xml:space="preserve">С.Есенина (лиризм,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lang w:eastAsia="hi-IN" w:bidi="hi-IN"/>
              </w:rPr>
              <w:t>напевность, мело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дичность)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операции анализа, синтеза, сравнения, классификации, делае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е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самостоятельно находит её в материалах учеб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с учетом конкретных задач.</w:t>
            </w:r>
          </w:p>
        </w:tc>
        <w:tc>
          <w:tcPr>
            <w:tcW w:w="1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й К. Кулиева. Вопросы и задания 1-5, с.175</w:t>
            </w:r>
          </w:p>
        </w:tc>
      </w:tr>
      <w:tr>
        <w:trPr>
          <w:trHeight w:val="79" w:hRule="atLeast"/>
          <w:cantSplit w:val="true"/>
        </w:trPr>
        <w:tc>
          <w:tcPr>
            <w:tcW w:w="1599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ЗАРУБЕЖНОЙ ЛИТЕРАТУРЫ</w:t>
            </w:r>
          </w:p>
        </w:tc>
      </w:tr>
      <w:tr>
        <w:trPr>
          <w:trHeight w:val="79" w:hRule="atLeast"/>
          <w:cantSplit w:val="true"/>
        </w:trPr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 - 9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Мифы Древ</w:t>
              <w:softHyphen/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ней Греции.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двиги Геракла: «Скотный двор царя Авгия», «Яблоки Гесперид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дготовка к домашнему сочинению «Мифы Древней Греции»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бинированный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Знать: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е</w:t>
              <w:softHyphen/>
              <w:t xml:space="preserve">ние понятий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«миф», «мифоло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ия», «герой в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древнегреческой мифологии», «ки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ара», «певцы-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рапсоды»; время появления мифов;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 фразеологизмах древнегреческого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происхождения; авторов Н.А.Куна и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Р.Грейвса, англий</w:t>
              <w:softHyphen/>
              <w:t>ского поэта и ми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фолога;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понимать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мысл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мифов, образ иде</w:t>
              <w:softHyphen/>
              <w:t>ального героя: му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жественного, вы</w:t>
              <w:softHyphen/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носливого, изобре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тательного, ува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жающего волю бог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ов; мировосприя</w:t>
              <w:softHyphen/>
              <w:t>тие древнего чело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ека, его понима</w:t>
              <w:softHyphen/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ние добра и зла;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отличие мифа от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казки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ют новые виды деятельности, участвуют в творческом созидательном процессе, осознают себя как индивидуальность и как член общества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яю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для решения учебных задач операции анализа, синтеза, сравнения, классификации, устанавливают причинно-следственные связи, делают обобщения,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ют в учебный диалог с учителем, одноклассниками, участвуют в общей беседе, соблюдают правила речевого поведения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ют и сохраняют учебную зада-чу; планируют необходимые операции, действуют по плану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1-4,с.177.</w:t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 об одном из подвигов Геракла</w:t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казания о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поэтах-певцах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греческой мифологии. Геродот. Легенда об Арионе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поставление мифа об Арионе со стихотворением А.С. Пушкина «Арион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воение новых знаний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Знать: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е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ние понятий «ле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енда», «миф», «реальность»; </w:t>
            </w:r>
            <w:r>
              <w:rPr>
                <w:rFonts w:eastAsia="SimSun;宋体" w:cs="Times New Roman" w:ascii="Times New Roman" w:hAnsi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  <w:t xml:space="preserve">понимать,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в чем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тличие мифа от легенды; </w:t>
            </w:r>
            <w:r>
              <w:rPr>
                <w:rFonts w:eastAsia="SimSun;宋体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  <w:t xml:space="preserve">уме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находить в легенде черты ре</w:t>
              <w:softHyphen/>
              <w:t>альности (путеше</w:t>
              <w:softHyphen/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ствие в Италию,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попытка убийства с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целью ограбления,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спасение и др.) и черты мифа (сын Посейдона, возне</w:t>
              <w:softHyphen/>
              <w:t xml:space="preserve">сение на небо в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виде созвездия и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 др.); уметь состав</w:t>
              <w:softHyphen/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лять художествен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ный рассказ о ге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ое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ют новые виды деятельности, участвуют в творческом созидательном процессе, осознают себя как индивидуальность и как член общества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яю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для решения учебных задач операции анализа, синтеза, сравнения, классификации, устанавливают причинно-следственные связи, делают обобщения,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ют в учебный диалог с учителем, одноклассниками, участвуют в общей беседе, соблюдают правила речевого поведения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ют и сохраняют учебную зада-чу; планируют необходимые операции, действуют по плану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Прочитать ле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енду об Арионе.</w:t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rFonts w:eastAsia="SimSun;宋体"/>
                <w:spacing w:val="-1"/>
                <w:kern w:val="2"/>
                <w:sz w:val="24"/>
                <w:szCs w:val="24"/>
                <w:lang w:eastAsia="hi-IN" w:bidi="hi-IN"/>
              </w:rPr>
              <w:t>Групповое за</w:t>
              <w:softHyphen/>
              <w:t>дание: подгото</w:t>
              <w:softHyphen/>
              <w:t>вить художест</w:t>
              <w:softHyphen/>
            </w:r>
            <w:r>
              <w:rPr>
                <w:rFonts w:eastAsia="SimSun;宋体"/>
                <w:spacing w:val="-2"/>
                <w:kern w:val="2"/>
                <w:sz w:val="24"/>
                <w:szCs w:val="24"/>
                <w:lang w:eastAsia="hi-IN" w:bidi="hi-IN"/>
              </w:rPr>
              <w:t xml:space="preserve">венный рассказ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об Арионе (его </w:t>
            </w:r>
            <w:r>
              <w:rPr>
                <w:rFonts w:eastAsia="SimSun;宋体"/>
                <w:spacing w:val="-1"/>
                <w:kern w:val="2"/>
                <w:sz w:val="24"/>
                <w:szCs w:val="24"/>
                <w:lang w:eastAsia="hi-IN" w:bidi="hi-IN"/>
              </w:rPr>
              <w:t xml:space="preserve">прошлом, роде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занятий, пове</w:t>
              <w:softHyphen/>
            </w:r>
            <w:r>
              <w:rPr>
                <w:rFonts w:eastAsia="SimSun;宋体"/>
                <w:spacing w:val="-2"/>
                <w:kern w:val="2"/>
                <w:sz w:val="24"/>
                <w:szCs w:val="24"/>
                <w:lang w:eastAsia="hi-IN" w:bidi="hi-IN"/>
              </w:rPr>
              <w:t xml:space="preserve">дении во время </w:t>
            </w:r>
            <w:r>
              <w:rPr>
                <w:rFonts w:eastAsia="SimSun;宋体"/>
                <w:spacing w:val="-1"/>
                <w:kern w:val="2"/>
                <w:sz w:val="24"/>
                <w:szCs w:val="24"/>
                <w:lang w:eastAsia="hi-IN" w:bidi="hi-IN"/>
              </w:rPr>
              <w:t>смертельной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 опасности). </w:t>
            </w:r>
            <w:r>
              <w:rPr>
                <w:rFonts w:eastAsia="SimSun;宋体"/>
                <w:spacing w:val="-3"/>
                <w:kern w:val="2"/>
                <w:sz w:val="24"/>
                <w:szCs w:val="24"/>
                <w:lang w:eastAsia="hi-IN" w:bidi="hi-IN"/>
              </w:rPr>
              <w:t xml:space="preserve">Инд. задание: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подготовить </w:t>
            </w:r>
            <w:r>
              <w:rPr>
                <w:rFonts w:eastAsia="SimSun;宋体"/>
                <w:spacing w:val="-4"/>
                <w:kern w:val="2"/>
                <w:sz w:val="24"/>
                <w:szCs w:val="24"/>
                <w:lang w:eastAsia="hi-IN" w:bidi="hi-IN"/>
              </w:rPr>
              <w:t xml:space="preserve">выразительное </w:t>
            </w:r>
            <w:r>
              <w:rPr>
                <w:rFonts w:eastAsia="SimSun;宋体"/>
                <w:spacing w:val="-1"/>
                <w:kern w:val="2"/>
                <w:sz w:val="24"/>
                <w:szCs w:val="24"/>
                <w:lang w:eastAsia="hi-IN" w:bidi="hi-IN"/>
              </w:rPr>
              <w:t>чтение легенды</w:t>
            </w:r>
          </w:p>
        </w:tc>
      </w:tr>
      <w:tr>
        <w:trPr>
          <w:trHeight w:val="79" w:hRule="atLeast"/>
          <w:cantSplit w:val="true"/>
        </w:trPr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 -95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Гомер и его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героические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эмы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«Илиада» и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«Одиссея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 «Электронный альбом «Поэмы Гомера в иллюстрациях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воение новых знаний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  <w:t xml:space="preserve">Знать 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понятие «героического эпо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а» (начальные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представления),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знаки и отличи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тельные особенно</w:t>
              <w:softHyphen/>
              <w:t>сти героического эпоса, определе</w:t>
              <w:softHyphen/>
              <w:t>ние понятий «ги</w:t>
              <w:softHyphen/>
              <w:t>пербола», «посто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янный эпитет»,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«гекзаметр», «ан</w:t>
              <w:softHyphen/>
              <w:t>тичная мифоло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ия»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  <w:t xml:space="preserve">понимать,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как со</w:t>
              <w:softHyphen/>
              <w:t>четается в эпосе Гомера восхвале</w:t>
              <w:softHyphen/>
              <w:t>ние богов, покло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ние им с юмо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ром, смехом, ко</w:t>
              <w:softHyphen/>
              <w:t xml:space="preserve">мизмом; значение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эм Гомера; </w:t>
            </w: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уметь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пределя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в тексте средства художественной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выразительности,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особенности стихо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творной речи, оп</w:t>
              <w:softHyphen/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ределять их роль,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давать характери</w:t>
              <w:softHyphen/>
              <w:t>стику героям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ют новые виды деятельности, участвуют в творческом созидательном процессе, осознают себя как индивидуальность и как член общества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яю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для решения учебных задач операции анализа, синтеза, сравнения, классификации, устанавливают причинно-следственные связи, делают обобщения,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ют в учебный диалог с учителем, одноклассниками, участвуют в общей беседе, соблюдают правила речевого поведения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ют и сохраняют учебную зада-чу; планируют необходимые операции, действуют по плану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firstLine="7"/>
              <w:rPr/>
            </w:pP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Прочитать от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ывок из «Илиады» и «Одиссеи».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Самостоятель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но прочитать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трывок «Пла</w:t>
              <w:softHyphen/>
            </w:r>
            <w:r>
              <w:rPr>
                <w:rFonts w:eastAsia="SimSun;宋体" w:cs="Times New Roman" w:ascii="Times New Roman" w:hAnsi="Times New Roman"/>
                <w:spacing w:val="-4"/>
                <w:kern w:val="2"/>
                <w:sz w:val="24"/>
                <w:szCs w:val="24"/>
                <w:lang w:eastAsia="hi-IN" w:bidi="hi-IN"/>
              </w:rPr>
              <w:t xml:space="preserve">вание Одиссея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мимо острова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ирен и мимо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Сциллы и Ха</w:t>
              <w:softHyphen/>
              <w:t>рибды». Нари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овать к нему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иллюстрацию,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придумать на</w:t>
              <w:softHyphen/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звание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firstLine="7"/>
              <w:rPr/>
            </w:pP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Групповое за</w:t>
              <w:softHyphen/>
              <w:t>дание: нарисо</w:t>
              <w:softHyphen/>
              <w:t xml:space="preserve">вать 3-4 кадра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диафильма «Одиссей у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циклопа Поли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ма».</w:t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В.Ч.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игель де Сервантес Сааведра. Проблема истинных и ложных идеалов в романе «Дон Кихот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воение новых знаний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зентация 23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auto" w:line="240" w:before="0" w:after="0"/>
              <w:ind w:hanging="7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Знать: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автора,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факты его биогра</w:t>
              <w:softHyphen/>
              <w:t xml:space="preserve">фии и творческой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деятельности; </w:t>
            </w:r>
            <w:r>
              <w:rPr>
                <w:rFonts w:eastAsia="SimSun;宋体" w:cs="Times New Roman" w:ascii="Times New Roman" w:hAnsi="Times New Roman"/>
                <w:bCs/>
                <w:spacing w:val="-2"/>
                <w:kern w:val="2"/>
                <w:sz w:val="24"/>
                <w:szCs w:val="24"/>
                <w:lang w:eastAsia="hi-IN" w:bidi="hi-IN"/>
              </w:rPr>
              <w:t xml:space="preserve">понимать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смысл </w:t>
            </w:r>
            <w:r>
              <w:rPr>
                <w:rFonts w:eastAsia="SimSun;宋体" w:cs="Times New Roman" w:ascii="Times New Roman" w:hAnsi="Times New Roman"/>
                <w:spacing w:val="-4"/>
                <w:kern w:val="2"/>
                <w:sz w:val="24"/>
                <w:szCs w:val="24"/>
                <w:lang w:eastAsia="hi-IN" w:bidi="hi-IN"/>
              </w:rPr>
              <w:t xml:space="preserve">понятий «пародия»,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«рыцарский ро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ан»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  <w:t xml:space="preserve">уме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сравнивать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героев, выявляя их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глубокое внутрен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ее сходство и не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похожесть; соотно</w:t>
              <w:softHyphen/>
              <w:t>сить содержание прочитанных глав романа со стихо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творением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Д.С. Мережковского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«Дон Кихот» и ил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люстрацией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Е. Моисеенко «Ла</w:t>
              <w:softHyphen/>
              <w:t>манч»; выражать авторское отноше</w:t>
              <w:softHyphen/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ние к героям и свое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бственное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свои трудности и стремятся к их преодолению, проявляют способность к самооценке своих действий, поступков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ю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операции анализа, синтеза, сравнения, классификации, делаю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познавательную задачу; читают и слушают, извлекают нужную информацию, самостоятельно находят её в материалах учебников</w:t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ют свои достижения, осознают возникающие трудности, осуществляют поиск причин и пути преодол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тветить пись</w:t>
              <w:softHyphen/>
            </w:r>
            <w:r>
              <w:rPr>
                <w:rFonts w:eastAsia="SimSun;宋体"/>
                <w:spacing w:val="-2"/>
                <w:kern w:val="2"/>
                <w:sz w:val="24"/>
                <w:szCs w:val="24"/>
                <w:lang w:eastAsia="hi-IN" w:bidi="hi-IN"/>
              </w:rPr>
              <w:t xml:space="preserve">менно на один </w:t>
            </w:r>
            <w:r>
              <w:rPr>
                <w:rFonts w:eastAsia="SimSun;宋体"/>
                <w:spacing w:val="-1"/>
                <w:kern w:val="2"/>
                <w:sz w:val="24"/>
                <w:szCs w:val="24"/>
                <w:lang w:eastAsia="hi-IN" w:bidi="hi-IN"/>
              </w:rPr>
              <w:t xml:space="preserve">из вопросов (по </w:t>
            </w:r>
            <w:r>
              <w:rPr>
                <w:rFonts w:eastAsia="SimSun;宋体"/>
                <w:spacing w:val="-2"/>
                <w:kern w:val="2"/>
                <w:sz w:val="24"/>
                <w:szCs w:val="24"/>
                <w:lang w:eastAsia="hi-IN" w:bidi="hi-IN"/>
              </w:rPr>
              <w:t xml:space="preserve">выбору): «Чем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близок и дорог </w:t>
            </w:r>
            <w:r>
              <w:rPr>
                <w:rFonts w:eastAsia="SimSun;宋体"/>
                <w:spacing w:val="-1"/>
                <w:kern w:val="2"/>
                <w:sz w:val="24"/>
                <w:szCs w:val="24"/>
                <w:lang w:eastAsia="hi-IN" w:bidi="hi-IN"/>
              </w:rPr>
              <w:t>роман Серван</w:t>
              <w:softHyphen/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теса «Дон Ки</w:t>
              <w:softHyphen/>
              <w:t xml:space="preserve">хот» людям </w:t>
            </w:r>
            <w:r>
              <w:rPr>
                <w:rFonts w:eastAsia="SimSun;宋体"/>
                <w:spacing w:val="-1"/>
                <w:kern w:val="2"/>
                <w:sz w:val="24"/>
                <w:szCs w:val="24"/>
                <w:lang w:eastAsia="hi-IN" w:bidi="hi-IN"/>
              </w:rPr>
              <w:t>нашего време</w:t>
              <w:softHyphen/>
              <w:t>ни?» или «По</w:t>
              <w:softHyphen/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чему роман Сервантеса </w:t>
            </w:r>
            <w:r>
              <w:rPr>
                <w:rFonts w:eastAsia="SimSun;宋体"/>
                <w:spacing w:val="-2"/>
                <w:kern w:val="2"/>
                <w:sz w:val="24"/>
                <w:szCs w:val="24"/>
                <w:lang w:eastAsia="hi-IN" w:bidi="hi-IN"/>
              </w:rPr>
              <w:t xml:space="preserve">отнесен к числу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та великих книг мира»?</w:t>
            </w:r>
          </w:p>
        </w:tc>
      </w:tr>
      <w:tr>
        <w:trPr>
          <w:trHeight w:val="79" w:hRule="atLeast"/>
          <w:cantSplit w:val="true"/>
        </w:trPr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spacing w:val="-5"/>
                <w:kern w:val="2"/>
                <w:sz w:val="24"/>
                <w:szCs w:val="24"/>
                <w:lang w:eastAsia="hi-IN" w:bidi="hi-IN"/>
              </w:rPr>
              <w:t xml:space="preserve">И.Ф. Шиллер.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Баллада  «Перчатка». Проблемы благородства, достоинства и че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воение новых знаний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Знать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автора,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сведения о его био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графии и творче</w:t>
              <w:softHyphen/>
              <w:t xml:space="preserve">ской деятельности;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ение поня</w:t>
              <w:softHyphen/>
              <w:t xml:space="preserve">тия «баллада как литературный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жанр», ее отличие от былины и песни; </w:t>
            </w: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понимать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пробле</w:t>
              <w:softHyphen/>
            </w:r>
            <w:r>
              <w:rPr>
                <w:rFonts w:eastAsia="SimSun;宋体" w:cs="Times New Roman" w:ascii="Times New Roman" w:hAnsi="Times New Roman"/>
                <w:spacing w:val="-7"/>
                <w:kern w:val="2"/>
                <w:sz w:val="24"/>
                <w:szCs w:val="24"/>
                <w:lang w:eastAsia="hi-IN" w:bidi="hi-IN"/>
              </w:rPr>
              <w:t>мы, поставленные поэтом в балладе (благородство, дос</w:t>
              <w:softHyphen/>
              <w:t xml:space="preserve">тоинство, честь),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ступок героя; </w:t>
            </w:r>
            <w:r>
              <w:rPr>
                <w:rFonts w:eastAsia="SimSun;宋体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  <w:t xml:space="preserve">уме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соотносить жанровые особен</w:t>
              <w:softHyphen/>
              <w:t>ности повести, рас</w:t>
              <w:softHyphen/>
              <w:t xml:space="preserve">сказа и баллады и определять жанр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оизведения;со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относить содержа</w:t>
              <w:softHyphen/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ние баллады с ил</w:t>
              <w:softHyphen/>
              <w:t>люстрацией худож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ника, сравнивать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 xml:space="preserve">переводы баллады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и выявлять свое</w:t>
              <w:softHyphen/>
              <w:t>образие каждого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ют новые виды деятельности, участвуют в творческом созидательном процессе, осознают себя как индивидуальность и как член общества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яю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для решения учебных задач операции анализа, синтеза, сравнения, классификации, устанавливают причинно-следственные связи, делают обобщения,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ют в учебный диалог с учителем, одноклассниками, участвуют в общей беседе, соблюдают правила речевого поведения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ют и сохраняют учебную зада-чу; планируют необходимые операции, действуют по плану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rFonts w:eastAsia="SimSun;宋体"/>
                <w:spacing w:val="-3"/>
                <w:kern w:val="2"/>
                <w:sz w:val="24"/>
                <w:szCs w:val="24"/>
                <w:lang w:eastAsia="hi-IN" w:bidi="hi-IN"/>
              </w:rPr>
              <w:t>Написать мини-</w:t>
            </w:r>
            <w:r>
              <w:rPr>
                <w:rFonts w:eastAsia="SimSun;宋体"/>
                <w:spacing w:val="-1"/>
                <w:kern w:val="2"/>
                <w:sz w:val="24"/>
                <w:szCs w:val="24"/>
                <w:lang w:eastAsia="hi-IN" w:bidi="hi-IN"/>
              </w:rPr>
              <w:t xml:space="preserve">сочинение на тему: «В чем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заключается смысл назва</w:t>
              <w:softHyphen/>
            </w:r>
            <w:r>
              <w:rPr>
                <w:rFonts w:eastAsia="SimSun;宋体"/>
                <w:spacing w:val="-3"/>
                <w:kern w:val="2"/>
                <w:sz w:val="24"/>
                <w:szCs w:val="24"/>
                <w:lang w:eastAsia="hi-IN" w:bidi="hi-IN"/>
              </w:rPr>
              <w:t xml:space="preserve">ния баллады </w:t>
            </w:r>
            <w:r>
              <w:rPr>
                <w:rFonts w:eastAsia="SimSun;宋体"/>
                <w:spacing w:val="-4"/>
                <w:kern w:val="2"/>
                <w:sz w:val="24"/>
                <w:szCs w:val="24"/>
                <w:lang w:eastAsia="hi-IN" w:bidi="hi-IN"/>
              </w:rPr>
              <w:t xml:space="preserve">И.Ф. Шиллера?» </w:t>
            </w:r>
            <w:r>
              <w:rPr>
                <w:rFonts w:eastAsia="SimSun;宋体"/>
                <w:spacing w:val="-2"/>
                <w:kern w:val="2"/>
                <w:sz w:val="24"/>
                <w:szCs w:val="24"/>
                <w:lang w:eastAsia="hi-IN" w:bidi="hi-IN"/>
              </w:rPr>
              <w:t xml:space="preserve">Инд. задание: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подготовить </w:t>
            </w:r>
            <w:r>
              <w:rPr>
                <w:rFonts w:eastAsia="SimSun;宋体"/>
                <w:spacing w:val="-2"/>
                <w:kern w:val="2"/>
                <w:sz w:val="24"/>
                <w:szCs w:val="24"/>
                <w:lang w:eastAsia="hi-IN" w:bidi="hi-IN"/>
              </w:rPr>
              <w:t xml:space="preserve">сообщение о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. Мериме</w:t>
            </w:r>
          </w:p>
        </w:tc>
      </w:tr>
      <w:tr>
        <w:trPr>
          <w:trHeight w:val="7364" w:hRule="atLeast"/>
          <w:cantSplit w:val="true"/>
        </w:trPr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.Мериме. Новелла «Маттео Фальконе». Конфликт естественной жизни и цивилизованного общест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Усвоение новых знаний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Знать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автора, сведения о его жизни, творческой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деятельности; оп</w:t>
              <w:softHyphen/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ределение понятия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«новелла»; </w:t>
            </w:r>
            <w:r>
              <w:rPr>
                <w:rFonts w:eastAsia="SimSun;宋体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  <w:t xml:space="preserve">понима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смысл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заглавия новеллы; </w:t>
            </w:r>
            <w:r>
              <w:rPr>
                <w:rFonts w:eastAsia="SimSun;宋体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  <w:t xml:space="preserve">уме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рассказы</w:t>
              <w:softHyphen/>
              <w:t>вать о героях, ана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изировать их по</w:t>
              <w:softHyphen/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ступки и поведение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свои трудности и стремятся к их преодолению, проявляют способность к самооценке своих действий, поступков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яют учебно-познавательные действия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операции анализа, синтеза, сравнения, классификации, делаю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познавательную задачу; читают и слушают, извлекают нужную информацию, самостоятельно находят её в материалах учебников</w:t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ют свои достижения, осознают возникающие трудности, осуществляют поиск причин и пути преодол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е чтение новеллы П.Мериме «Маттео Фальконе»</w:t>
            </w:r>
            <w:r>
              <w:rPr>
                <w:bCs/>
                <w:sz w:val="22"/>
                <w:szCs w:val="22"/>
              </w:rPr>
              <w:t xml:space="preserve"> ;подготовить рассказ о нравах корсиканцев. Вопросы и задания 1-4,с.244</w:t>
            </w:r>
          </w:p>
        </w:tc>
      </w:tr>
      <w:tr>
        <w:trPr>
          <w:trHeight w:val="79" w:hRule="atLeast"/>
          <w:cantSplit w:val="true"/>
        </w:trPr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А. де Сент-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Экзюпери. «Маленький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ринц» - фи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лософская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сказка –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притч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 «Электронный альбом «Сборник литературных сказок с иллюстрациями разных художников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изучения нового материала, урок-беседа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23" w:before="7" w:after="0"/>
              <w:rPr/>
            </w:pPr>
            <w:r>
              <w:rPr>
                <w:rFonts w:eastAsia="SimSun;宋体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  <w:t xml:space="preserve">Знать 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автора,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акты его биогра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фии и творческой деятельности; оп</w:t>
              <w:softHyphen/>
            </w:r>
            <w:r>
              <w:rPr>
                <w:rFonts w:eastAsia="SimSun;宋体" w:cs="Times New Roman" w:ascii="Times New Roman" w:hAnsi="Times New Roman"/>
                <w:spacing w:val="-4"/>
                <w:kern w:val="2"/>
                <w:sz w:val="24"/>
                <w:szCs w:val="24"/>
                <w:lang w:eastAsia="hi-IN" w:bidi="hi-IN"/>
              </w:rPr>
              <w:t xml:space="preserve">ределение понятий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«философская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сказка», «притча», «символ» (началь</w:t>
              <w:softHyphen/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ные представле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ния);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  <w:t xml:space="preserve">понима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фило</w:t>
              <w:softHyphen/>
              <w:t xml:space="preserve">софский смысл </w:t>
            </w:r>
            <w:r>
              <w:rPr>
                <w:rFonts w:eastAsia="SimSun;宋体"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сказки; что бывает,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 когда дети откры</w:t>
              <w:softHyphen/>
              <w:t>вают мир взрос</w:t>
              <w:softHyphen/>
              <w:t>лым, когда взрос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лые умеют слы</w:t>
              <w:softHyphen/>
              <w:t xml:space="preserve">шать детей; </w:t>
            </w:r>
            <w:r>
              <w:rPr>
                <w:rFonts w:eastAsia="SimSun;宋体" w:cs="Times New Roman" w:ascii="Times New Roman" w:hAnsi="Times New Roman"/>
                <w:bCs/>
                <w:spacing w:val="-1"/>
                <w:kern w:val="2"/>
                <w:sz w:val="24"/>
                <w:szCs w:val="24"/>
                <w:lang w:eastAsia="hi-IN" w:bidi="hi-IN"/>
              </w:rPr>
              <w:t xml:space="preserve">уметь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 xml:space="preserve">определять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казочные и реаль</w:t>
              <w:softHyphen/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>ные элементы сказ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ют новые виды деятельности, участвуют в творческом созидательном процессе, осознают себя как индивидуальность и как член общества</w:t>
            </w:r>
          </w:p>
        </w:tc>
        <w:tc>
          <w:tcPr>
            <w:tcW w:w="21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яют учебно-познавательные действия в материализованной и умственной форме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т для решения учебных задач операции анализа, синтеза, сравнения, классификации, устанавливают причинно-следственные связи, делают обобщения, выв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ют в учебный диалог с учителем, одноклассниками, участвуют в общей беседе, соблюдают правила речевого поведения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ют и сохраняют учебную зада-чу; планируют необходимые операции, действуют по плану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я материалы статьи учебника и ресурсы Интернета, подготовить развернутое устное сообщение о жизни и творчестве А. де Сент- Экзюпери. Подготовиться к контрольному тестированию за 2 полугодие</w:t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 Контрольное тестирование за второе полугод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контроля знаний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сновные нормы русского литературного я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существлять выбор и использование выразительных средств языка в  соответствии с коммуникативной задачей.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ет свои трудности и стремится к их преодолению, проявляет способность к самооценке своих действий, поступков.</w:t>
            </w:r>
          </w:p>
        </w:tc>
        <w:tc>
          <w:tcPr>
            <w:tcW w:w="21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ет свои достижения, осознает возникающие трудности, осуществляет поиск причин и пути преодоления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одготовиться к итоговой контрольной викторине</w:t>
            </w:r>
          </w:p>
        </w:tc>
      </w:tr>
      <w:tr>
        <w:trPr>
          <w:trHeight w:val="79" w:hRule="atLeast"/>
          <w:cantSplit w:val="true"/>
        </w:trPr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тоговый урок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итературный праздник «Путешествие по стране Литературии 6 класса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и повторения и обобщения изученного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Уметь </w:t>
            </w:r>
            <w:r>
              <w:rPr>
                <w:rFonts w:eastAsia="SimSun;宋体" w:cs="Times New Roman" w:ascii="Times New Roman" w:hAnsi="Times New Roman"/>
                <w:spacing w:val="-3"/>
                <w:kern w:val="2"/>
                <w:sz w:val="24"/>
                <w:szCs w:val="24"/>
                <w:lang w:eastAsia="hi-IN" w:bidi="hi-IN"/>
              </w:rPr>
              <w:t xml:space="preserve">определять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по фрагментам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произведений ав</w:t>
              <w:softHyphen/>
              <w:t>тора, персонажа, название произве</w:t>
              <w:softHyphen/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дения, связно от</w:t>
              <w:softHyphen/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вечать на вопрос проблемного ха</w:t>
              <w:softHyphen/>
              <w:t>рактера, оформ</w:t>
              <w:softHyphen/>
              <w:t xml:space="preserve">лять собственное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ысказывание в </w:t>
            </w:r>
            <w:r>
              <w:rPr>
                <w:rFonts w:eastAsia="SimSun;宋体" w:cs="Times New Roman" w:ascii="Times New Roman" w:hAnsi="Times New Roman"/>
                <w:spacing w:val="-1"/>
                <w:kern w:val="2"/>
                <w:sz w:val="24"/>
                <w:szCs w:val="24"/>
                <w:lang w:eastAsia="hi-IN" w:bidi="hi-IN"/>
              </w:rPr>
              <w:t>форме сочинения-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ссуждения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 относится к учению, познавательной деятельности, желает приобретать новые знания, умения, совершенствует имеющиеся знания</w:t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ёт познавательную задачу; Читает и слушает, извлекает нужную информацию, а также самостоятельно находит её в материалах учебников, рабочих тетра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учебно-познавательные действия; осуществляет операции анализа, синтеза, сравнения, классификации, делает обобщения, выводы.</w:t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 небольшие монологические высказывания, осуществляет совместную деятельность в парах и рабочих группах</w:t>
            </w:r>
          </w:p>
        </w:tc>
        <w:tc>
          <w:tcPr>
            <w:tcW w:w="1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имает и сохраняет учебную зада-чу; планирует (в сотрудничестве с учителем и одноклассниками или самостоятельно) необходимые операции, действует по плану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писок литературы на лето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898017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3041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ФГОС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Рабочая программа ориентирована на использование учебного методического комплекса для 6 класса: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Учебник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для обучающихся 6 класса  общеобразовательных учреждений с приложением на электронном носителе в 2-х частях. Авт.-сост. В.П.Полухина, В.Я. Коровина, В.П. Журавлёв, В.И. Коровин, М: Просвещение, 2014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чеб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ФГОС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 Учебник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для обучающихся 6 класса  общеобразовательных учреждений с приложением на электронном носителе в 2-х частях. Авт.-сост. В.П.Полухина, В.Я. Коровина, В.П. Журавлёв, В.И. Коровин, М: Просвещение, 2014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етодические пособ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30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ФГОС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 w:bidi="hi-IN"/>
                                    </w:rPr>
                                    <w:t xml:space="preserve">Коровина В. Я. Литература. 6 класс: методические советы / В. Я. Коровина, И. С. Збарский. - М. : Просвещение, 2012.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Литература в таблицах : 5-11 кл.: справ. материалы / Н.А. Миронова. – М.: АСТ: Астрель, 2011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30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Литература в таблицах и схемах / Марина Мещерякова. – 10 изд. – М.: Айрис-пресс, 2010. – 224 с. – (Домашний репетитор).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 w:bidi="hi-IN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овина В. Я. Читаем, думаем, спорим... : Дидактические материалы по литера</w:t>
                                    <w:softHyphen/>
                                    <w:t>туре. 6 класс / В. Я. Коровина, В. И. Коровин, В. П. Журавлёв. - М.: Просвещение,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оровина, В. Я. Фонохрестоматия к учебнику «Литература. 6 класс» [Электронный ресурс] / В. Я. Коровина, В. П. Журавлёв, В. И. Коровин. - М.: Просвещение,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лова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ловарь литературных терминов./Сост. И.В. Клюхина. – 2-е изд., перераб. – М.: ВАКО, 2011. – 96 с. – (Школьный словарик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тимологический словарь современного русского языка/Под ред. Л.И.Фатеевой.-М.:АСТ:Восток-Запад,2008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кольный фразеологический словарь русского языка/ Под ред. ЖуковВ.П., Жуков А.В., «Просвещение»,2012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лковый словарь живого великорусского языка В.И.Даля/Сост. Н.В.Шахматова и др.-СПб, 2010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рь иностранных слов – 19-е изд., стер.- М., «Русский язык», 2012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4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тические и контрольные тесты, контрольные и проверочны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shd w:fill="F7F7F7" w:val="clear"/>
                                      </w:rPr>
                                      <w:t>Тесты по литературе. 6 класс. К учебнику Коровиной В.Я. - 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i/>
                                        <w:iCs/>
                                        <w:sz w:val="24"/>
                                        <w:szCs w:val="24"/>
                                        <w:shd w:fill="F7F7F7" w:val="clear"/>
                                      </w:rPr>
                                      <w:t>Ляшенко Е.Л.</w:t>
                                    </w:r>
                                    <w:r>
                                      <w:rPr>
                                        <w:rStyle w:val="InternetLink"/>
                                        <w:rFonts w:eastAsia="Times New Roman" w:cs="Times New Roman" w:ascii="Times New Roman" w:hAnsi="Times New Roman"/>
                                        <w:sz w:val="24"/>
                                        <w:szCs w:val="24"/>
                                        <w:shd w:fill="F7F7F7" w:val="clear"/>
                                      </w:rPr>
                                      <w:t> (2015, 64с.)</w:t>
                                    </w:r>
                                  </w:hyperlink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shd w:fill="F7F7F7" w:val="clear"/>
                                    </w:rPr>
                                    <w:t>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4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чебные презент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лендарно-обрядовые пес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анр летописи в Древней Рус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А.Крылов.  Осел и Солов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цейские годы в жизни А.С. Пушк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С. Пушкин. Дубр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С. Пушкин. Литературная викторина.  Дубр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ворчество М. Ю. Лермонтова. Тема одиночества в  стихотворении Ту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знь и творчество М.Ю.Лермонт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знь и творчество И.С.Турген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.С.Тургенев. Бежин 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.И.Тютчев. Жизнь и твор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знь и творчество А.А.Ф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.А.Некрасов. Железная дор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.С.Лесков. Левш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одная природа в стихотворениях русских поэтов XIX ве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И.Куприн. Чудесный док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Грин. Алые пару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.П.Платонов. Неизвестный цвет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 Астафьев. Конь с розовой грив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.П. Распутин. Уроки француз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знь и творчество В.М.Шукш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.Искандер.  Тринадцатый подвиг Герак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эты 20 в. о родной природе. А.Бл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знь и творчество С.Есен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мер и его героическая поэма «Одиссе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гель де Сервантес Сааведра. Дон  Ких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3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еликая Отечественная война в стихотворениях русских поэ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595.3pt;mso-wrap-distance-left:9pt;mso-wrap-distance-right:9pt;mso-wrap-distance-top:0pt;mso-wrap-distance-bottom:0pt;margin-top:3.5pt;mso-position-vertical-relative:text;margin-left:3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3041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граммы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(ФГОС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ar-SA"/>
                              </w:rPr>
                              <w:t xml:space="preserve">Рабочая программа ориентирована на использование учебного методического комплекса для 6 класса: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Учебник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для обучающихся 6 класса  общеобразовательных учреждений с приложением на электронном носителе в 2-х частях. Авт.-сост. В.П.Полухина, В.Я. Коровина, В.П. Журавлёв, В.И. Коровин, М: Просвещение, 2014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чебники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(ФГОС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 Учебник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  <w:t xml:space="preserve">для обучающихся 6 класса  общеобразовательных учреждений с приложением на электронном носителе в 2-х частях. Авт.-сост. В.П.Полухина, В.Я. Коровина, В.П. Журавлёв, В.И. Коровин, М: Просвещение, 2014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тодические пособия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30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(ФГОС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 w:bidi="hi-IN"/>
                              </w:rPr>
                              <w:t xml:space="preserve">Коровина В. Я. Литература. 6 класс: методические советы / В. Я. Коровина, И. С. Збарский. - М. : Просвещение, 2012.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Литература в таблицах : 5-11 кл.: справ. материалы / Н.А. Миронова. – М.: АСТ: Астрель, 2011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30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Литература в таблицах и схемах / Марина Мещерякова. – 10 изд. – М.: Айрис-пресс, 2010. – 224 с. – (Домашний репетитор)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 w:bidi="hi-IN"/>
                              </w:rPr>
                              <w:t xml:space="preserve">                         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оровина В. Я. Читаем, думаем, спорим... : Дидактические материалы по литера</w:t>
                              <w:softHyphen/>
                              <w:t>туре. 6 класс / В. Я. Коровина, В. И. Коровин, В. П. Журавлёв. - М.: Просвещение, 2011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оровина, В. Я. Фонохрестоматия к учебнику «Литература. 6 класс» [Электронный ресурс] / В. Я. Коровина, В. П. Журавлёв, В. И. Коровин. - М.: Просвещение, 201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ловари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ловарь литературных терминов./Сост. И.В. Клюхина. – 2-е изд., перераб. – М.: ВАКО, 2011. – 96 с. – (Школьный словарик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Этимологический словарь современного русского языка/Под ред. Л.И.Фатеевой.-М.:АСТ:Восток-Запад,2008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Школьный фразеологический словарь русского языка/ Под ред. ЖуковВ.П., Жуков А.В., «Просвещение»,2012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олковый словарь живого великорусского языка В.И.Даля/Сост. Н.В.Шахматова и др.-СПб, 2010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ловарь иностранных слов – 19-е изд., стер.- М., «Русский язык», 2012г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4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тические и контрольные тесты, контрольные и проверочные работы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shd w:fill="F7F7F7" w:val="clear"/>
                                </w:rPr>
                                <w:t>Тесты по литературе. 6 класс. К учебнику Коровиной В.Я. - 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i/>
                                  <w:iCs/>
                                  <w:sz w:val="24"/>
                                  <w:szCs w:val="24"/>
                                  <w:shd w:fill="F7F7F7" w:val="clear"/>
                                </w:rPr>
                                <w:t>Ляшенко Е.Л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  <w:shd w:fill="F7F7F7" w:val="clear"/>
                                </w:rPr>
                                <w:t> (2015, 64с.)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shd w:fill="F7F7F7" w:val="clear"/>
                              </w:rPr>
                              <w:t>  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4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чебные презентации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Календарно-обрядовые песни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Жанр летописи в Древней Руси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.А.Крылов.  Осел и Соловей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Лицейские годы в жизни А.С. Пушкина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А.С. Пушкин. Дубровский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А.С. Пушкин. Литературная викторина.  Дубровский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ворчество М. Ю. Лермонтова. Тема одиночества в  стихотворении Тучи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Жизнь и творчество М.Ю.Лермонтова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Жизнь и творчество И.С.Тургенева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И.С.Тургенев. Бежин луг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.И.Тютчев. Жизнь и творчество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Жизнь и творчество А.А.Фета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.А.Некрасов. Железная дорога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.С.Лесков. Левша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одная природа в стихотворениях русских поэтов XIX века 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А.И.Куприн. Чудесный доктор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А.Грин. Алые паруса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А.П.Платонов. Неизвестный цветок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. Астафьев. Конь с розовой гривой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.П. Распутин. Уроки французского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Жизнь и творчество В.М.Шукшина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Ф.Искандер.  Тринадцатый подвиг Геракла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эты 20 в. о родной природе. А.Блок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Жизнь и творчество С.Есенина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Гомер и его героическая поэма «Одиссея»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Мигель де Сервантес Сааведра. Дон  Кихот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3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еликая Отечественная война в стихотворениях русских поэ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 уч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активная доска </w:t>
      </w:r>
      <w:r>
        <w:rPr>
          <w:rFonts w:cs="Times New Roman" w:ascii="Times New Roman" w:hAnsi="Times New Roman"/>
          <w:b/>
          <w:bCs/>
          <w:sz w:val="24"/>
          <w:szCs w:val="24"/>
        </w:rPr>
        <w:t>SMART Board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ноутбук уч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http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ruslit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ioso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/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бинет русского языка и литературы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йт содержит антологию русской поэзии первой четверти двадцатого ве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сты по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сскому язык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этические загадк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траничку по истории русской письменн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етодические разработки и другие полезные материал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http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pushkin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aha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TEXT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map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htm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ушкинъ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ктронная  версия  журнала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«Нива»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1899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г,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посвященного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100-летию  со  дня  рождения  А.С.Пушкина. В журнале рассказывается о жизни Пушкина, его значении для русской поэзии. Помимо этого имеются тексты некоторых произведений поэта и литограф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http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feb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web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/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усская литература и фольклор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ундаментальная электронная библиотека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Русская литература и фольклор” (ФЭБ) —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тевая многофункциональная информационная система, аккумулирующая информацию различных видов (текстовую, звуковую, изобразительную и т. п.) в области русской литерату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в. и русского фольклора, а также истории русской филологии и фольклористики. Библиотека находится в стадии разработки и пополнен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http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writerstob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narod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/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иографии великих русских писателей и поэтов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сайте можно найти не только биографии писателей,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 и различны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атериалы, связанные и не связанные с творчеством писателей и поэтов, также анализы стихотворений, стихи некоторых поэтов, основные темы их лирики, а также материалы по русскому классицизму, романтизму и сентиментализму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http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mlis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/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рок литературы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ико-литературный интернет-сервер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ь проекта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здать виртуальное пространство,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кумулирующе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учный, методический, педагогический потенциал, актуальный для современного учителя литературы. Сайт состоит из двух основных разделов: Наука о литературе (методология литературы, культурный контекст в изучении литературы, работа с текстом) и Методика преподавания (теория преподавания, содержание обучения, литературное развитие читателя-школьника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http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lit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1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september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index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php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азета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Литература"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тевая версия газеты предлагает публикации по проблемам преподавания литературы в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е. Разделы сайта: Новое в школьных программах, Я иду на урок, Книжная полка, Литературный календарь и многое друго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http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klassika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/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лассика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ктронная библиотека классической литературы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чти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000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едений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50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второв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иографии авторов,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же списки авторов по алфавиту и по хронолог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http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turgenev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org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/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усский писатель И.С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ургенев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ь проекта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"Русский писатель И.С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ургенев"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рать воедино информацию об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ване Сергеевиче Тургеневе, биографические сведения, информацию о его творчестве.В разделах сайта кроме текстовой информации размещено много фотографий и репродукций, в разделе "Библиотека" можно ознакомиться с произведениями Тургенева и со статьями и публикациями о писателе и его творчеств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http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drevne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lib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/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ревнерусская литература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ый портал представляет собой библиотеку древнерусских текстов,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иная с самых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нних (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а) и заканчив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еком. Представлены также классические и современные труды по исследованию древнерусской литерату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студентов - учебные пособия и материалы для подготовки к экзаменам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http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andreev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org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index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html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еонид Андреев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ь проекта собрать воедино информацию о Леониде Андрееве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ект входит в состав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гапроекта "Знаменитые люди Орловской губернии". На сайте представлена биография писателя, информация о музее, библиотека произведений в электронном виде, галерея портретов и тематические ссыл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http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pergam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chat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/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нтичная литература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йт представляет собой библиографический справочник античных писателей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 основу электронной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рсии взят словарь «Античные писатели» издательства «Лань», 1998, г. Санкт-Петербург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http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philolog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/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илолог.ру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йт кафедры русской литературы Петрозаводского университета.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йт предлагает научно подготовленные</w:t>
      </w: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ы русской классики, востребованной в университетском и школьном образовании.</w:t>
      </w:r>
    </w:p>
    <w:p>
      <w:pPr>
        <w:pStyle w:val="Style19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 Caption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style14"/>
    <w:qFormat/>
    <w:rPr/>
  </w:style>
  <w:style w:type="character" w:styleId="Fontstyle16">
    <w:name w:val="fontstyle16"/>
    <w:qFormat/>
    <w:rPr/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InternetLink">
    <w:name w:val="Hyperlink"/>
    <w:rPr>
      <w:rFonts w:ascii="Verdana" w:hAnsi="Verdana" w:cs="Verdana"/>
      <w:color w:val="00308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C26">
    <w:name w:val="c26"/>
    <w:basedOn w:val="Style12"/>
    <w:qFormat/>
    <w:rPr/>
  </w:style>
  <w:style w:type="character" w:styleId="C6">
    <w:name w:val="c6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pacing w:lineRule="exact" w:line="214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d/lit/lit301.htm" TargetMode="External"/><Relationship Id="rId3" Type="http://schemas.openxmlformats.org/officeDocument/2006/relationships/hyperlink" Target="http://www.alleng.ru/d/lit/lit301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46:00Z</dcterms:created>
  <dc:creator>stavropol</dc:creator>
  <dc:description/>
  <cp:keywords/>
  <dc:language>en-US</dc:language>
  <cp:lastModifiedBy>Windows User</cp:lastModifiedBy>
  <cp:lastPrinted>2012-10-20T20:48:00Z</cp:lastPrinted>
  <dcterms:modified xsi:type="dcterms:W3CDTF">2022-01-05T15:20:00Z</dcterms:modified>
  <cp:revision>218</cp:revision>
  <dc:subject/>
  <dc:title/>
</cp:coreProperties>
</file>