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учебному курсу «Геометр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анная программа разработана на основе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rPr/>
      </w:pPr>
      <w:r>
        <w:rPr>
          <w:sz w:val="24"/>
          <w:szCs w:val="24"/>
        </w:rPr>
        <w:t>- Федерального государственного образовательного стандарта основного общего образования ( приказ Министерства образования и науки Российской Федерации от 17  декабря  2010 г. № 1897)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- Примерной программы по учебным предметам «Математика 5 – 9 класс: проект» – М.: Просвещение, 2011 г 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Программы по геометрии для7–9 классов общеобразовательных школ к учебнику Л.С. Атанасяна и др. (М.: Просвещение, 2013)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Федерального перечня учебников на 2016 - 2017 учебный год, рекомендованного Министерством  образования и науки РФ к использованию в образовательном процессе в ОУ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С учетом требований к оснащению образовательного процесса в соответствии с содержательным  наполнением  учебных предметов  федерального компонента государственного стандарта общего образования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тклонения от предложенного Программой тематического планирования заключаются в том, что учебный год начинается с вводного повторения (2 ч.,  за счет сокращения итогового повторения)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 обучения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бучение математике в основной школе направлено на достижение следующих целей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 В направлении личностного развития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развитие интереса к математическому творчеству и математических способностей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В метапредметном направлении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-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В предметном направлении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i/>
          <w:iCs/>
          <w:sz w:val="24"/>
          <w:szCs w:val="24"/>
        </w:rPr>
        <w:t>арифметика; алгебра; геометрия; элементы комбинаторики, теории вероятностей, статистики и логики.</w:t>
      </w:r>
      <w:r>
        <w:rPr>
          <w:sz w:val="24"/>
          <w:szCs w:val="24"/>
        </w:rPr>
        <w:t xml:space="preserve"> 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i/>
          <w:iCs/>
          <w:sz w:val="24"/>
          <w:szCs w:val="24"/>
        </w:rPr>
        <w:t>Геометрия</w:t>
      </w:r>
      <w:r>
        <w:rPr>
          <w:sz w:val="24"/>
          <w:szCs w:val="24"/>
        </w:rPr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в ходе освоения содержания курса учащиеся получают возможность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В результате освоения курса геометрии 7 класса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предмета в учебном плане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Согласно федеральному базисному учебному плану программа рассчитана на </w:t>
      </w:r>
      <w:r>
        <w:rPr>
          <w:b/>
          <w:sz w:val="24"/>
          <w:szCs w:val="24"/>
        </w:rPr>
        <w:t>68 часов в год (2 часа в неделю)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1.Результаты освоения учебного предмета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личностные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креативность мышления, инициативу, находчивость, активность при решении геометрических задач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контролировать процесс и результат учебной математической деятельност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способность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метапредметные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выдвигать гипотезы при решении учебных задач и понимать необходимость их проверк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слушать партнера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формулировать, аргументировать и отстаивать свое мнение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редметные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в простейших случаях строить сечения и развертки пространственных тел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b/>
          <w:bCs/>
          <w:i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описания реальных ситуаций на языке геометри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расчетов, включающих простейшие тригонометрические формулы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решения геометрических задач с использованием тригонометрии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sz w:val="24"/>
          <w:szCs w:val="24"/>
        </w:rPr>
        <w:t>- построений с помощью геометрических инструментов (линейка, угольник, циркуль, транспортир)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2.Содержание учебного предмета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Четырехугольники. </w:t>
      </w:r>
      <w:r>
        <w:rPr>
          <w:sz w:val="24"/>
          <w:szCs w:val="24"/>
        </w:rPr>
        <w:t>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>Площадь</w:t>
      </w:r>
      <w:r>
        <w:rPr>
          <w:sz w:val="24"/>
          <w:szCs w:val="24"/>
        </w:rPr>
        <w:t>. 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Подобные треугольники. </w:t>
      </w:r>
      <w:r>
        <w:rPr>
          <w:sz w:val="24"/>
          <w:szCs w:val="24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Окружность. </w:t>
      </w:r>
      <w:r>
        <w:rPr>
          <w:sz w:val="24"/>
          <w:szCs w:val="24"/>
        </w:rPr>
        <w:t>Взаимное расположение прямой и окружности. Касательная к окружности, ее свойство и признак. Центральный, вписанный углы; величина вписанного угла; двух окружностей;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pStyle w:val="Normal"/>
        <w:tabs>
          <w:tab w:val="clear" w:pos="708"/>
          <w:tab w:val="left" w:pos="11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center"/>
        <w:rPr/>
      </w:pPr>
      <w:r>
        <w:rPr>
          <w:rFonts w:eastAsia="Calibri"/>
          <w:b/>
          <w:bCs/>
          <w:sz w:val="28"/>
          <w:szCs w:val="28"/>
          <w:lang w:val="en-US" w:eastAsia="en-US"/>
        </w:rPr>
        <w:t xml:space="preserve">3. </w:t>
      </w:r>
      <w:r>
        <w:rPr/>
        <w:t>Учебно-тематический план</w:t>
      </w:r>
    </w:p>
    <w:tbl>
      <w:tblPr>
        <w:tblW w:w="48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72"/>
        <w:gridCol w:w="7239"/>
        <w:gridCol w:w="2548"/>
        <w:gridCol w:w="2473"/>
      </w:tblGrid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Раздел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Тем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Количество </w:t>
              <w:br/>
              <w:t>часов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В том числе контр. раб.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Четырёхугольники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I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П</w:t>
            </w:r>
            <w:r>
              <w:rPr>
                <w:rFonts w:eastAsia="Calibri"/>
                <w:sz w:val="24"/>
                <w:szCs w:val="24"/>
                <w:lang w:eastAsia="en-US"/>
              </w:rPr>
              <w:t>лощадь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II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обные треугольники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IV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кружность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7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5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лендарно-тематическое планирование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985"/>
        <w:gridCol w:w="481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"Четырёхугольники" (16 ч.)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9.20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40,41, №364(а, б), 365(а,б, г),368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ёхуго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0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42, №366, № 369,№37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раллелограмм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43, №371 (а), №372 (в), №376 (в, г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раллелограмм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0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43, 44,  №373, № 378, №383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раллелограмм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43, 44,  №375, № 380, №38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апеция.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1.0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45,  №390, №386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апеция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45,  №392,№397 (а), №398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уго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0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46,  №399, № 401 (а), №404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мб. Квадра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0.20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47,  № 405, 409; 411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ямоугольник. Ромб. Квадра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46, 47,  № 410; 413(а), 415(б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ямоугольник. Ромб. Квадрат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46, 47,  №414 (а), 419.</w:t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вая и центральная симмет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48, № 417, 420, 422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по теме «Многоуголь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 3, №425, №426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 задач по теме «Многоугольник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 3,  №424, №427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 задач по теме «Многоуголь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. к контрольной работе.</w:t>
            </w:r>
          </w:p>
        </w:tc>
      </w:tr>
      <w:tr>
        <w:trPr>
          <w:trHeight w:val="7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по теме  «Четырехуголь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ить тему «Многоугольники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985"/>
        <w:gridCol w:w="4819"/>
      </w:tblGrid>
      <w:tr>
        <w:trPr>
          <w:trHeight w:val="85" w:hRule="atLeast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"Площадь" (14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17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 xml:space="preserve">Площадь многоугольн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C00000"/>
                <w:sz w:val="24"/>
                <w:szCs w:val="24"/>
              </w:rPr>
              <w:t>29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/>
            </w:pPr>
            <w:r>
              <w:rPr>
                <w:color w:val="C00000"/>
                <w:sz w:val="24"/>
                <w:szCs w:val="24"/>
              </w:rPr>
              <w:t>П. 49, №449 (б), 450 (б), 452 (б, в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ногоуго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1. 20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250" w:hanging="0"/>
              <w:rPr/>
            </w:pPr>
            <w:r>
              <w:rPr>
                <w:sz w:val="24"/>
                <w:szCs w:val="24"/>
              </w:rPr>
              <w:t>П. 50, 51, №454, №457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ощадь параллелограм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52, №459 (в, г), №461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ощадь параллелограм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.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52, №464 (в), №465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ощадь треугольник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53, №472, №476 (б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ощади треугольника и трапе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53, 54,  №479 (б), №480 (б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и параллелограмма, треугольника и трапе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52 - 54, №477, №482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ощади параллелограмма, треугольника и трапе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52 - 54, №468 (в, г), №470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ма Пифаг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20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55, №484 (г,д), №485.</w:t>
            </w:r>
          </w:p>
        </w:tc>
      </w:tr>
      <w:tr>
        <w:trPr>
          <w:trHeight w:val="5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ма Пифаго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55, 56,  №483 (г), 486 (в), 487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Пифа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55 - 57, №490 (б), №492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4.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 6, №494, №495 (в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 6, №497, №498 (д, е).</w:t>
            </w:r>
          </w:p>
        </w:tc>
      </w:tr>
      <w:tr>
        <w:trPr>
          <w:trHeight w:val="5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ая работа № 2 по теме «Площад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ить тему «Треугольники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985"/>
        <w:gridCol w:w="4819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"Подобные треугольники" (19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ределение подобных треугольников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58, №535, №536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3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C00000"/>
                <w:sz w:val="24"/>
                <w:szCs w:val="24"/>
              </w:rPr>
              <w:t xml:space="preserve">Определение подобных треугольников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C00000"/>
                <w:sz w:val="24"/>
                <w:szCs w:val="24"/>
              </w:rPr>
              <w:t>28.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П. 59, 60, №541, №542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вый признак подобия треуголь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. 20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1, №550 (2), №551 (б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торой признак подобия треуг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.0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62, №552 (в)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тий признак подобия треуг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8.0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3, №554, №556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1.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2 - 63, №557 (б), №559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.0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2 - 63, №560 (б), №561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38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C00000"/>
                <w:sz w:val="24"/>
                <w:szCs w:val="24"/>
              </w:rPr>
              <w:t>Контрольная работа  по теме «Подобные треуголь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8.01.</w:t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C00000"/>
                <w:sz w:val="24"/>
                <w:szCs w:val="24"/>
              </w:rPr>
              <w:t>Повторить признаки подобия треугольник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02. 20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. 64, №565, №567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линия треуго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.0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4, №569, №57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порциональные отрезки в прямоугольном треугольник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.0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5,  №572 (б, г), №57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ональные отрезки в прямоугольном треугольн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1.0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5,  №576, №57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ктические приложения подобия треугольник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6,  №580, №584, №585 (а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приложения подобия треуголь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.0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6, №575, №587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нение подобия к доказательству теорем и решению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6, №579, №581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нус, косинус и тангенс угла прямоугольного треугольн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8,  №591 (в, г), №595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ения синуса, косинуса и тангенса углов 3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, 45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60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03.20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9, №599, №601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0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68 - 69, №602, №603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  по теме «Подобные треугольн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0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торить тему «Окружность»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53"/>
        <w:gridCol w:w="1985"/>
        <w:gridCol w:w="4819"/>
      </w:tblGrid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"Окружность" (17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урока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ное расположение прямой и окру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70, №631 (г, д), №633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5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 xml:space="preserve">Касательная к окруж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C00000"/>
                <w:sz w:val="24"/>
                <w:szCs w:val="24"/>
              </w:rPr>
              <w:t>18.0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C00000"/>
                <w:sz w:val="24"/>
                <w:szCs w:val="24"/>
              </w:rPr>
              <w:t>П. 71, №635, №637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сательная к окру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1, №638, №640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радусная мера дуги окруж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.20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72, №650 (в), №651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орема о вписанном угл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.0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73, №653 (г, д), №656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тральные и вписанные уг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2, 73, №660, №662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0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72, 73, №664, №667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биссектрисы уг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5.0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74, №676, №678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о серединного перпендикуляра к отрез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0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75, №680, №682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ма о пересечении высот треуголь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0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76, №684, №686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писанная окруж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0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77, №690, №692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исанная окруж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9.0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78, №698, №702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исанная и описанная окру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.20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77 - 78, №704, №706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исанная и описанная окруж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0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77 - 78, №707, №709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0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. 8, №713, №715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0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. 8, №716, №722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/>
                <w:color w:val="C00000"/>
                <w:sz w:val="24"/>
                <w:szCs w:val="24"/>
              </w:rPr>
              <w:t>6</w:t>
            </w:r>
            <w:r>
              <w:rPr>
                <w:color w:val="C00000"/>
                <w:sz w:val="24"/>
                <w:szCs w:val="24"/>
              </w:rPr>
              <w:t>6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Контрольная работа  по теме «Окруж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7.0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  <w:t>Повторить тему «Окружность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над ошибками. Решение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0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задач. Подведение итогов го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0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Учебно-методическое и материально-техническое обеспечение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учителя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Геометрия. Рабочая программа к учебнику Л.С. Атанасяна и других .7- 9 классы: пособие для учителей общеобразов. учреждений / В.Ф. Бутусов.- Москва, «Просвещение», 2013г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аврилова Н.Ф. Универсальные поурочные разработки по геометрии: 8 класс.- М.: ВАКО, 2010г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Изучение геометрии в 7,8,9 классах: Метод. Рекомендации к учеб.: Кн. Для учителя/ Л.С.Атанасян, В.Ф. Бутузов, Ю.А.Глазков и др - М.: Просвещение,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учащихся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Геометрия 7 – 9 классы: учебник для общеобразовательных учреждений (Л.С.Атанасян, В.Ф.Бутузов, С.Б. Кадомцев и другие). Москва: Просвещение,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Дополнительная литература для учителя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Геометрия. 8 класс. 120 диагностических вариантов/ Панарина В.И..: Национальное гбразование, 2012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Ершова А.П., Голобородько В.В., Ершова А.С.Самостоятельные и контрольные работы по алгебре и геометрии для 8 класса.— М: Илекса, 2005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Конструирование современного урока математики: кн. для учителя / С.Г. Манвелов. – М.: Просвещение,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>Мищенко Т.М. Тематические тесты по геометрии: 8-й кл.: к учебнику Л.С. Атанасяна и др. «Геометрия. 7-9тклассы».- М.: Экзамен,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ая литература для учащихся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еометрия в таблицах. 7—11 кл.: справочное пособие / авт.-сост. Л. И. Звавич, А. Р. Рязановский. — М.: Дрофа, 2005г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Маслова Т.Н., Суходский А.М. Справочник школьника по математике. 5—11 классы.  М.: Оникс, Мир Образования,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средства.</w:t>
      </w:r>
    </w:p>
    <w:p>
      <w:pPr>
        <w:pStyle w:val="Normal"/>
        <w:rPr/>
      </w:pPr>
      <w:r>
        <w:rPr>
          <w:sz w:val="24"/>
          <w:szCs w:val="24"/>
        </w:rPr>
        <w:t xml:space="preserve">Компьютер, мультимедийный проектор, экран проекционный, принтер,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5:12:00Z</dcterms:created>
  <dc:creator>Саша+Дима</dc:creator>
  <dc:description/>
  <cp:keywords/>
  <dc:language>en-US</dc:language>
  <cp:lastModifiedBy>Windows User</cp:lastModifiedBy>
  <dcterms:modified xsi:type="dcterms:W3CDTF">2022-01-08T15:27:00Z</dcterms:modified>
  <cp:revision>72</cp:revision>
  <dc:subject/>
  <dc:title/>
</cp:coreProperties>
</file>