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 учебному курсу «Алгебра»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7 класс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/>
        </w:rPr>
        <w:t>Пояснительная записка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/>
        </w:rPr>
      </w:r>
    </w:p>
    <w:p>
      <w:pPr>
        <w:pStyle w:val="Normal"/>
        <w:shd w:fill="FFFFFF" w:val="clear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разработана на основе Федерального Государственного Образовательного стандарта основного общего образования, примерной основной образовательной программы основного общего образовани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вторской программы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К. Муравин, О.В. Мурави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Рабочие программы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Алгебра 7 – 9  классы», Просвещение, 20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ind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анная программа ориентирована на учебно-методический комплект «Алгебра 7 класс» авторов  Г. К.  Муравин,  К.С.Муравин, О.В. Муравина.  Программа рассчитана на 3 часа в неделю, всего 102 часов (34 недели) и соответствует федеральному государственному образовательному стандарту основного общего образования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курса: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73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ясности, точности и логичности мышления, интуиции, алгоритмической культуры; формирование представлений об идеях и методах математики как универсального языка науки и тех</w:t>
              <w:softHyphen/>
              <w:t>ники, как средства моделирования явлений и про</w:t>
              <w:softHyphen/>
              <w:t>цессов; формирование отношения к математике как части общечеловеческой культуры: знакомство с историей развития математики, эволюцией математических идей, понимания значимости математики для обще</w:t>
              <w:softHyphen/>
              <w:t>ственного прогресс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autoSpaceDE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рства, аккуратности, способностей к преодолению трудностей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й ответственности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знаний, необходимых для целостного представления о предмете, позволяющей заложить прочный фундамент как для продолжения  изучения математи</w:t>
              <w:softHyphen/>
              <w:t>ки и предметов естественнонаучного цикла в лю</w:t>
              <w:softHyphen/>
              <w:t>бом из профилей. Так и для применения математи</w:t>
              <w:softHyphen/>
              <w:t>ческого аппарата в практической деятельности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ями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й, коммуникативной, практической деятельности, позволяющими интерпретировать  математические задачи с реально протекающими процессами и явлениями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пыта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полученных знаний для решения типичных и нестандартных задач в математической области и смежных дисциплин;  самостоятельной познавательной  и исследовательской деятельностях.</w:t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зучения курса:</w:t>
      </w:r>
    </w:p>
    <w:p>
      <w:pPr>
        <w:pStyle w:val="Normal"/>
        <w:widowControl w:val="false"/>
        <w:numPr>
          <w:ilvl w:val="0"/>
          <w:numId w:val="2"/>
        </w:numPr>
        <w:spacing w:lineRule="auto" w:line="288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изучения математики, готовности и способности учащихся к саморазвитию, личностному самоопределению, построению индивидуальной траектории в изучении предмета;</w:t>
      </w:r>
    </w:p>
    <w:p>
      <w:pPr>
        <w:pStyle w:val="Normal"/>
        <w:widowControl w:val="false"/>
        <w:numPr>
          <w:ilvl w:val="0"/>
          <w:numId w:val="2"/>
        </w:numPr>
        <w:spacing w:lineRule="auto" w:line="288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учащихся способности к организации своей учебной деятельности посредством освоения личностных, познавательных, регулятивных и коммуникативных универсальных учебных действий;</w:t>
      </w:r>
    </w:p>
    <w:p>
      <w:pPr>
        <w:pStyle w:val="Normal"/>
        <w:widowControl w:val="false"/>
        <w:numPr>
          <w:ilvl w:val="0"/>
          <w:numId w:val="2"/>
        </w:numPr>
        <w:spacing w:lineRule="auto" w:line="288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пецифических для математики  стилей мышления, необходимых для полноценного функционирования в современном обществе, в частности, логического, алгоритмического и эвристического;</w:t>
      </w:r>
    </w:p>
    <w:p>
      <w:pPr>
        <w:pStyle w:val="Normal"/>
        <w:widowControl w:val="false"/>
        <w:numPr>
          <w:ilvl w:val="0"/>
          <w:numId w:val="2"/>
        </w:numPr>
        <w:spacing w:lineRule="auto" w:line="288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в ходе изучения математики специфических  видов деятельности, таких как построение математических моделей, выполнение инструментальных вычислений, овладение символическим языком предмета и др.;</w:t>
      </w:r>
    </w:p>
    <w:p>
      <w:pPr>
        <w:pStyle w:val="Normal"/>
        <w:widowControl w:val="false"/>
        <w:numPr>
          <w:ilvl w:val="0"/>
          <w:numId w:val="2"/>
        </w:numPr>
        <w:spacing w:lineRule="auto" w:line="288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й представлять информацию в зависимости от поставленных задач в виде таблицы, схемы, графика, диаграммы, использовать компьютерные программы, Интернет при ее обработке;</w:t>
      </w:r>
    </w:p>
    <w:p>
      <w:pPr>
        <w:pStyle w:val="Normal"/>
        <w:widowControl w:val="false"/>
        <w:numPr>
          <w:ilvl w:val="0"/>
          <w:numId w:val="2"/>
        </w:numPr>
        <w:spacing w:lineRule="auto" w:line="288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чащимися математическим языком и аппаратом как средством описания и исследования явлений окружающего мира;</w:t>
      </w:r>
    </w:p>
    <w:p>
      <w:pPr>
        <w:pStyle w:val="Normal"/>
        <w:widowControl w:val="false"/>
        <w:numPr>
          <w:ilvl w:val="0"/>
          <w:numId w:val="2"/>
        </w:numPr>
        <w:spacing w:lineRule="auto" w:line="288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математических знаний, умений и навыков, необходимых для решения задач повседневной жизни, изучения смежных дисциплин и продолжения образова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88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учного мировоззр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288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shd w:fill="FFFFFF" w:val="clear"/>
        <w:spacing w:before="280" w:after="280"/>
        <w:ind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результаты освоения учебного предмета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предмета «Алгебра» являются следующие качества: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ясно, точно, грамотно излагать свои мысли в устной и письменной форме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ичность мышления, умения распознавать логически некорректные высказывания, отличать гипотезу от факта;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widowControl w:val="false"/>
        <w:numPr>
          <w:ilvl w:val="0"/>
          <w:numId w:val="6"/>
        </w:numPr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курса «Алгебра» является формирование универсальных учебных действий (УУД).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улятивные УУД: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 7 класс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ичают свой способ действия с эталон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ичают способ  и результат своих действий с заданным эталоном, обнаруживают отклонения и отличия от этал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осят коррективы и дополнения в составленные пла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осят коррективы и дополнения в способ своих действий в случае расхождения эталона, реального действия и его проду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ют и осознают то, что уже усвоено и что еще подлежит усво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ют качество и уровень усво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ют достигнутый результа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ют последовательность промежуточных целей с учетом конечного результа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ют план и последовательность действ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восхищают временные характеристики результата (когда будет результат?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восхищают результат и уровень усвоения (какой будет результат?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вят учебную задачу на основе соотнесения того, что уже известно и усвоено, и того, что еще не известно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формируют познавательную цель и строят действия в соответствии с ней.</w:t>
      </w:r>
    </w:p>
    <w:p>
      <w:pPr>
        <w:pStyle w:val="Normal"/>
        <w:shd w:fill="FFFFFF" w:val="clear"/>
        <w:ind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знавательные УУД: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 7 класс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ют выбирать смысловые единицы текста и устанавливать отношения между ни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ют структуру взаимосвязей смысловых единиц текс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ют количественные характеристики объектов, заданных слов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ют обобщенный смысл и формальную структуру зада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ют заменять термины определения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ют выводить следствия из имеющихся в условии задачи данны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ют формальную структуру зада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ют объекты и процессы с точки зрения целого и ча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уют условия и требования зада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ют вид графической модели, адекватной выделенным смысловым единиц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ют знаково-символические средства для построения модел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ают смысл ситуации различными средствами (рисунки, символы, схемы, знаки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ают структуру задачи разными средств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ют операции со знаками и символ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ют, сопоставляют и обосновывают способы решения зада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ят анализ способов решения задачи с точки зрения их рациональности и экономич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ют выбирать обобщенные стратегии решения зада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ют и формулируют познавательную цел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ют поиск и выделение необходимой информ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ют методы информационного поиска, в том числе с помощью компьютерных средств.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уникативные УУД: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7 класса:</w:t>
      </w:r>
    </w:p>
    <w:p>
      <w:pPr>
        <w:pStyle w:val="Normal"/>
        <w:widowControl w:val="false"/>
        <w:numPr>
          <w:ilvl w:val="0"/>
          <w:numId w:val="5"/>
        </w:numPr>
        <w:spacing w:before="0" w:after="200"/>
        <w:ind w:left="0" w:hanging="36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 xml:space="preserve">умеют самостоятельно организовывать учебное взаимодействие в группе (определять общие цели, договариваться друг с другом и т.д.);  </w:t>
      </w:r>
    </w:p>
    <w:p>
      <w:pPr>
        <w:pStyle w:val="Normal"/>
        <w:widowControl w:val="false"/>
        <w:numPr>
          <w:ilvl w:val="0"/>
          <w:numId w:val="5"/>
        </w:numPr>
        <w:spacing w:before="0" w:after="200"/>
        <w:ind w:left="0" w:hanging="36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 xml:space="preserve">отстаивают свою точку зрения, приводя аргументы, подтверждая их фактами;  </w:t>
      </w:r>
    </w:p>
    <w:p>
      <w:pPr>
        <w:pStyle w:val="Normal"/>
        <w:widowControl w:val="false"/>
        <w:numPr>
          <w:ilvl w:val="0"/>
          <w:numId w:val="5"/>
        </w:numPr>
        <w:spacing w:before="0" w:after="200"/>
        <w:ind w:left="0" w:hanging="36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 xml:space="preserve">умеют в дискуссии выдвинуть контраргументы;  </w:t>
      </w:r>
    </w:p>
    <w:p>
      <w:pPr>
        <w:pStyle w:val="Normal"/>
        <w:widowControl w:val="false"/>
        <w:numPr>
          <w:ilvl w:val="0"/>
          <w:numId w:val="5"/>
        </w:numPr>
        <w:spacing w:before="0" w:after="200"/>
        <w:ind w:left="0" w:hanging="36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 xml:space="preserve">учатся  критично  относиться к своему мнению, с достоинством признавать ошибочность своего мнения (если оно таково) и корректировать его;  </w:t>
      </w:r>
    </w:p>
    <w:p>
      <w:pPr>
        <w:pStyle w:val="Normal"/>
        <w:widowControl w:val="false"/>
        <w:numPr>
          <w:ilvl w:val="0"/>
          <w:numId w:val="5"/>
        </w:numPr>
        <w:spacing w:before="0" w:after="200"/>
        <w:ind w:left="0" w:hanging="36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en-US"/>
        </w:rPr>
        <w:t>умеют видеть на ситуацию с иной позиции и договариваться с людьми иных позиций.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 w:bidi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 w:bidi="en-US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лементы теории множеств и математической логики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научится: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ерировать на базовом уровне понятиями: множество, элемент множества, подмножество, принадлежность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давать множества перечислением их элементов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ходить пересечение, объединение, подмножество в простейших ситуациях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ерировать на базовом уровне понятиями: определение, аксиома, теорема, доказательство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водить примеры, подтверждающие утверждения, и контрпримеры, опровергающие их.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>распознавать конкретные примеры общих понятий по характерным признакам, выполнять действия в соответствии с определением и простейшими свойствами понятий, конкретизировать примерами общие понятия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получит возможность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научится: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простое число, модуль числа, координатная  прямая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овать свойства чисел и правила действий при выполнении вычислений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авнивать числа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получит возможность научиться: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ценивать результаты вычислений при решении практических задач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полнять сравнение чисел в реальных ситуациях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ождественные преобразования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е научится: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полнять несложные преобразования для вычисления значений числовых выражений, содержащих степени с натуральным показателем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полнять несложные преобразования целых выражений: раскрывать скобки, приводить подобные слагаемые; выносить общий множитель за скобки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равнения и неравенства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верять справедливость числовых равенств и неравенств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ать системы несложных линейных уравнений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верять, является ли данное число решением уравнения;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получит возможность научитьс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ункции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научится:</w:t>
      </w:r>
    </w:p>
    <w:p>
      <w:pPr>
        <w:pStyle w:val="Normal"/>
        <w:autoSpaceDE w:val="false"/>
        <w:ind w:left="-3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ходить значение функции по заданному значению аргумента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ходить значение аргумента по заданному значению функции в несложных ситуациях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ределять положение точки по ее координатам, координаты точки по ее положению на координатной плоскости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оить график линейной функции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ределять приближенные значения координат точки пересечения графиков функций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получит возможность научитьс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овать графики реальных процессов и зависимостей для определения их свойств (наибольшие и наименьшие значения);</w:t>
      </w:r>
    </w:p>
    <w:p>
      <w:pPr>
        <w:pStyle w:val="Normal"/>
        <w:autoSpaceDE w:val="false"/>
        <w:ind w:left="-34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овать свойства линейной функции и ее график при решении задач из других учебных предметов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истика и теория вероятностей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научится:</w:t>
      </w:r>
    </w:p>
    <w:p>
      <w:pPr>
        <w:pStyle w:val="Normal"/>
        <w:autoSpaceDE w:val="false"/>
        <w:ind w:left="-3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ть представление о  вероятности случайного события, комбинаторных задачах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ать простейшие комбинаторные задачи методом прямого и организованного перебора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ставлять данные в виде таблиц, диаграмм, графиков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итать информацию, представленную в виде таблицы, диаграммы, графика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ценивать вероятность события в простейших случаях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получит возможность научиться:</w:t>
      </w:r>
    </w:p>
    <w:p>
      <w:pPr>
        <w:pStyle w:val="Normal"/>
        <w:autoSpaceDE w:val="false"/>
        <w:ind w:left="-3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ценивать количество возможных вариантов методом перебора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ть представление о роли практически достоверных и маловероятных событий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овые задачи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научится: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ать несложные сюжетные задачи разных типов арифметическим и алгебраическим способами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оить модель условия задачи (в виде таблицы, схемы, рисунка или уравнения), в которой даны значения двух из трех взаимосвязанных величин, с целью поиска решения задачи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ставлять план решения задачи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делять этапы решения задачи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ть различие скоростей объекта в стоячей воде, против течения и по течению реки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ать задачи на нахождение части числа и числа по его части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ать несложные логические задачи методом рассуждений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еник получит возможность научитьс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двигать гипотезы о возможных предельных значениях искомых в задаче величин (делать прикидку)</w:t>
      </w:r>
    </w:p>
    <w:p>
      <w:pPr>
        <w:pStyle w:val="Normal"/>
        <w:autoSpaceDE w:val="false"/>
        <w:ind w:left="-34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340" w:hanging="0"/>
        <w:jc w:val="left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вторение (3 ч.)</w:t>
      </w:r>
    </w:p>
    <w:p>
      <w:pPr>
        <w:pStyle w:val="Normal"/>
        <w:ind w:left="-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 десятичными дробями. Действия с обыкновенными дробями. Решение уравнений.</w:t>
      </w:r>
    </w:p>
    <w:p>
      <w:pPr>
        <w:pStyle w:val="Normal"/>
        <w:ind w:left="-34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атематический язык (22 ч.)</w:t>
      </w:r>
    </w:p>
    <w:p>
      <w:pPr>
        <w:pStyle w:val="Normal"/>
        <w:ind w:left="-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выражения. Сравнение чисел. Выражения с переменными. Математическая модель текстовой задачи. Решение уравнений. Уравнения с двумя переменными и их системы.</w:t>
      </w:r>
    </w:p>
    <w:p>
      <w:pPr>
        <w:pStyle w:val="Normal"/>
        <w:ind w:left="-34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Функция (22 ч.)</w:t>
      </w:r>
    </w:p>
    <w:p>
      <w:pPr>
        <w:pStyle w:val="Normal"/>
        <w:ind w:left="-3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функции. Таблица значений и график функции. Пропорциональные переменные.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kx</w:t>
      </w:r>
      <w:r>
        <w:rPr>
          <w:rFonts w:cs="Times New Roman" w:ascii="Times New Roman" w:hAnsi="Times New Roman"/>
          <w:sz w:val="24"/>
          <w:szCs w:val="24"/>
        </w:rPr>
        <w:t>. Определение линейной функции. График линейной функции. График линейного уравнения с двумя переменными.</w:t>
      </w:r>
    </w:p>
    <w:p>
      <w:pPr>
        <w:pStyle w:val="Normal"/>
        <w:ind w:left="-34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тепень с натуральным показателем (14 ч.)</w:t>
      </w:r>
    </w:p>
    <w:p>
      <w:pPr>
        <w:pStyle w:val="Normal"/>
        <w:ind w:left="-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дества и тождественные преобразования. Определение степени с натуральным показателем. Свойства степени с натуральным показателем. Одночлены. Сокращение дробей.</w:t>
      </w:r>
    </w:p>
    <w:p>
      <w:pPr>
        <w:pStyle w:val="Normal"/>
        <w:ind w:left="-34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ногочлены (23 ч.)</w:t>
      </w:r>
    </w:p>
    <w:p>
      <w:pPr>
        <w:pStyle w:val="Normal"/>
        <w:ind w:left="-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многочлена. Преобразование произведения одночлена и многочлена. Вынесение общего множителя за скобки. Преобразование произведения двух многочленов. Разложение на множители способом группировки. Квадрат суммы, разности и разность квадратов. Разложение на множители с помощью формул сокращенного умножения.</w:t>
      </w:r>
    </w:p>
    <w:p>
      <w:pPr>
        <w:pStyle w:val="Normal"/>
        <w:ind w:left="-34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Вероятность (10 ч.)</w:t>
      </w:r>
    </w:p>
    <w:p>
      <w:pPr>
        <w:pStyle w:val="Normal"/>
        <w:ind w:left="-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вновероятные события. Вероятность события. Число вариантов. </w:t>
      </w:r>
    </w:p>
    <w:p>
      <w:pPr>
        <w:pStyle w:val="Normal"/>
        <w:ind w:left="-34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вторение (11 ч.)</w:t>
      </w:r>
    </w:p>
    <w:p>
      <w:pPr>
        <w:pStyle w:val="Normal"/>
        <w:ind w:left="-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я. Функции и их графики. Тождественные преобразования. Уравнения и их системы.</w:t>
      </w:r>
    </w:p>
    <w:p>
      <w:pPr>
        <w:sectPr>
          <w:type w:val="nextPage"/>
          <w:pgSz w:w="11906" w:h="16838"/>
          <w:pgMar w:left="1471" w:right="111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-3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10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00"/>
        <w:gridCol w:w="2519"/>
        <w:gridCol w:w="720"/>
        <w:gridCol w:w="1080"/>
        <w:gridCol w:w="918"/>
        <w:gridCol w:w="2484"/>
        <w:gridCol w:w="2127"/>
        <w:gridCol w:w="1067"/>
        <w:gridCol w:w="1440"/>
        <w:gridCol w:w="970"/>
        <w:gridCol w:w="1275"/>
      </w:tblGrid>
      <w:tr>
        <w:trPr>
          <w:trHeight w:val="260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рока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квозная ли-н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асы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оки  </w:t>
            </w:r>
          </w:p>
        </w:tc>
        <w:tc>
          <w:tcPr>
            <w:tcW w:w="4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ебования  к математической подготовке обучающегося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-ро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машняя работ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ще-учебные компе-тенции</w:t>
            </w:r>
          </w:p>
        </w:tc>
      </w:tr>
      <w:tr>
        <w:trPr>
          <w:trHeight w:val="2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О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В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вторение. ( 3 ч)</w:t>
            </w:r>
          </w:p>
          <w:p>
            <w:pPr>
              <w:pStyle w:val="Normal"/>
              <w:spacing w:before="75" w:after="15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новная цел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втор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новных вопросов курса математики 5-6  классов, выявление у учащихся пробелов в знаниях и умениях; устранение пробелов;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sz w:val="24"/>
                <w:szCs w:val="24"/>
                <w:lang w:eastAsia="ru-RU"/>
              </w:rPr>
              <w:t xml:space="preserve"> систематизировать и обобщить знания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  <w:lang w:eastAsia="ru-RU"/>
              </w:rPr>
              <w:t>учащихся по изученному материалу.</w:t>
            </w:r>
          </w:p>
          <w:p>
            <w:pPr>
              <w:pStyle w:val="Normal"/>
              <w:tabs>
                <w:tab w:val="clear" w:pos="708"/>
                <w:tab w:val="left" w:pos="6360" w:leader="none"/>
              </w:tabs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обыкновенными дроб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теоретический материал на практике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ые дроб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 десятичными дроб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теоретический материал на практике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теоретический материал на практике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выражен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атематический язык (22 ч)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right="24" w:firstLine="283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сновная цел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i/>
                <w:color w:val="323232"/>
                <w:spacing w:val="-2"/>
                <w:lang w:eastAsia="ru-RU"/>
              </w:rPr>
              <w:t xml:space="preserve"> систематизировать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323232"/>
                <w:spacing w:val="-2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i/>
                <w:color w:val="323232"/>
                <w:spacing w:val="-2"/>
                <w:lang w:eastAsia="ru-RU"/>
              </w:rPr>
              <w:t>обобщить сведе</w:t>
              <w:softHyphen/>
            </w:r>
            <w:r>
              <w:rPr>
                <w:rFonts w:eastAsia="Times New Roman" w:cs="Times New Roman" w:ascii="Times New Roman" w:hAnsi="Times New Roman"/>
                <w:b/>
                <w:i/>
                <w:color w:val="323232"/>
                <w:spacing w:val="-1"/>
                <w:lang w:eastAsia="ru-RU"/>
              </w:rPr>
              <w:t xml:space="preserve">ния о преобразовании выражений и решении уравнений с </w:t>
            </w:r>
            <w:r>
              <w:rPr>
                <w:rFonts w:eastAsia="Times New Roman" w:cs="Times New Roman" w:ascii="Times New Roman" w:hAnsi="Times New Roman"/>
                <w:b/>
                <w:i/>
                <w:color w:val="323232"/>
                <w:lang w:eastAsia="ru-RU"/>
              </w:rPr>
              <w:t>одним неизвестным, полученными учащимися в 5—6 клас</w:t>
              <w:softHyphen/>
              <w:t>сах; выработать умения в решении систем уравнени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ые 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нятие числового выражения, значения числового выражения. Уметь находить значение числового выра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остроить числовое выражение в ходе решения текстовых задач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1№ 5(4, 5),7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8(1д)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.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1№ 12(5, 6), 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5(2, 4), 16, 481(1)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2(3, 4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ел  (пол. и от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нятия истинно и ложно; модуль числа. Сравнивать числ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ётом их взаимного рас-положения на числовой прямо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тема-тичес-кий дик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2№ 12(4), 27(1, 3), 484(1, 3), 16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 30(1в, 2в), 31(2), 37, 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жения. Виды выра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я с переменн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нятия переменная, выра-жение с переменными, значение выражения, допустимые значения переменных, выражение не имеет смысл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ть находить значение алгебраического выражения при заданных значениях переменных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ие определять, какие значения переменных для данного выражения являются допустимыми, недопустимыми; делать вывод о том, имеет ли смысл данное числовое выражени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. 2, № 46(1, 3), 48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 56(2, 4), 54(2, 3), дк/р №1</w:t>
            </w:r>
          </w:p>
          <w:p>
            <w:pPr>
              <w:pStyle w:val="Normal"/>
              <w:tabs>
                <w:tab w:val="clear" w:pos="708"/>
                <w:tab w:val="center" w:pos="1021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021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021" w:leader="none"/>
              </w:tabs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 56(5), 54(1), 46(5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Выраж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теоретический материал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. Алгоритм реше-ния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-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еравенств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модель текстовой задач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выражение с переменной по условию задач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 Умение решать текстовые задачи, используя метод математического моделирова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кать несколько способов решения, аргументировать рациональный способ, проводить доказательные рассуждения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 Практикум № 2, 5, дк/р №45 (4,5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 Практикум №8, 14. №6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4 Практикум № 20, 21, 68, 6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4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 75(2), 76(2), 63, 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 Решение задач, составление математической модели. Решение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>
          <w:trHeight w:val="14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нятие равносильных уравнений; условие равенства произведения нулю. Решение уравнений способом подбора корней и с помощью свойств равен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термины: высказывания, высказывания с переменными, множество истин-ности, равносильные предложения. Решать уравнения с параметро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5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 87(6, 7), 89 (1: б, г, е), 96(2), 80(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5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 90 (1: б, г, е), 96(5); № 101(1)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5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98(3), 95(1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)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6(6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5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№ 95(5, 6), 96(8), 101(2), дк/р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. Решение уравненией, алгорит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 с двумя переменными и их сист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значение понятий: уравнение с двумя неизвестными, система, решить систему. Применять метод сложения при решении сист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ать систему с параметром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6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3(2, 4, 6), 107(3, 4); Практикум №106, дк/р №2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6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 110(2, 4, 6), 113(3, 4), 113(6)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6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111(2, 4, 6), практикум 23. дк/р №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6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 112(2), 115(2), 116(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: «Математический язык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основные понятия и правила по главе, читать по правилу выражения, переводить условие задачи на математический язы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арточки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Уравн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теоретический материал при решении практических задач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ункция ( 22 ч)</w:t>
            </w:r>
          </w:p>
          <w:p>
            <w:pPr>
              <w:pStyle w:val="Normal"/>
              <w:shd w:fill="FFFFFF" w:val="clear"/>
              <w:spacing w:lineRule="exact" w:line="240" w:before="10" w:after="0"/>
              <w:ind w:left="77" w:right="14" w:firstLine="288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4"/>
                <w:lang w:eastAsia="ru-RU"/>
              </w:rPr>
              <w:t xml:space="preserve">Основная цель: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4"/>
                <w:lang w:eastAsia="ru-RU"/>
              </w:rPr>
              <w:t>сформировать основные функциональ</w:t>
              <w:softHyphen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7"/>
                <w:lang w:eastAsia="ru-RU"/>
              </w:rPr>
              <w:t xml:space="preserve">ные понятия и знания о графике и свойствах функций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ru-RU"/>
              </w:rPr>
              <w:t xml:space="preserve">у = кх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ru-RU"/>
              </w:rPr>
              <w:t xml:space="preserve">у = кх +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lang w:eastAsia="ru-RU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и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понятие функция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Находить координаты точки на плоскости, отмечать точку с заданными координатами, используя алгоритм построения точки в прямоугольной системе координат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допустимые   значения, аргумент функции. Уметь находить значения функции по известному аргументу и значение аргумента при известном значении функци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7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 125(б), Практикум 2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7 №127(2, 4), 128(1), 118(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 Координат-ная плос-к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значений и график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нятия: функция, график функции. Строить график с помощью таблицы и считывать информацию с графи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37" w:leader="none"/>
              </w:tabs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8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0(2), 132(2), 119(2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937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937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8 Исследовательская работа №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8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№ 137(B), Практикум 6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нтроль-ные вопросы и задани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8 №137(6), 128(1), 129(г, д); дк/р №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 Построение графи-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орциональные перемен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нятие коэффициент а пропорциональности и находить ег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9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 144(3), 141(3, 4) Практикум 9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9 №141(5,6), 144(4), 89(1з) контроль-ные вопросы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9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137(B)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42(2), 147(2), дк/р №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 Построение графи-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фик функции у 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меть построить график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ункции  у =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k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записывать уравнение прямой по графику, устанавливать зависимость расположения графика от углового коэффициента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0 №149, практикум №1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0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151, 152(1), дк/р №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 Построение графи-ков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7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Функция   у 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теоретический материал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7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и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линейной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нятие линейной функции, приводить приме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1 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 xml:space="preserve">160(1в), 162(1), контрольные вопросы.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11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3"/>
                <w:szCs w:val="23"/>
                <w:lang w:eastAsia="ru-RU"/>
              </w:rPr>
              <w:t xml:space="preserve">дк/р №4, построить график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у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= 0,5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. Функ-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линейной фун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уравнение линейной функции. Уметь строить её график. Определять по уравнениям прямых их взаимное расположение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определение  константы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писывать уравнение прямой  по ее графику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12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8(1), 169(2), 173(1—6)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2 №171(1, 3), 172(2), 174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12 №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, 175, 177, 180 (четные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2 №181(а, б), 182, 183, дк/р №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. Функ-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 линейного уравнения с двумя переменны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нятия линейного уравнения, графика уравнения. Уметь строить график линейного урав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фически решать системы линейных уравнений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13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88(1), 189(б), практикум 12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3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сследовательская работа № 3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3 195-198 (четные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3 №196(4, 6), 198(2), 117(2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. Функ-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инейная  функц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теоретический материал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. Возведение в сте-п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и ческие выраж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тепень с натуральным показателем. ( 14 ч)</w:t>
            </w:r>
          </w:p>
          <w:p>
            <w:pPr>
              <w:pStyle w:val="Normal"/>
              <w:shd w:fill="FFFFFF" w:val="clear"/>
              <w:spacing w:lineRule="exact" w:line="240"/>
              <w:ind w:left="72" w:right="10" w:firstLine="293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9"/>
                <w:lang w:eastAsia="ru-RU"/>
              </w:rPr>
              <w:t xml:space="preserve">Основная цель: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9"/>
                <w:lang w:eastAsia="ru-RU"/>
              </w:rPr>
              <w:t>сформировать у учащихся умения выпол</w:t>
              <w:softHyphen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4"/>
                <w:lang w:eastAsia="ru-RU"/>
              </w:rPr>
              <w:t>нять действия со степенями с натуральными показателями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ждества и тождественные преобраз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нятия: тождество, тождественно равные выражения, тождественные преобразования, свойства арифметических действ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4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205, 206, 101(1), контроль-ные вопросы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4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207—212, дк/р №1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степени с натуральным показател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определение степени с натуральным показателем, опре-делять знак степени отрицатель-ного числа, уметь записать число в стандартном ви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тавлять число в виде произведения степеней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5 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№216(2, 4, 6, 8, 10), 217(2, 4, 6, 8, 1.0), 219(2, 4, 6, 8), № 101(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5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, 228(1, 2)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29(1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5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 228(3, 4), 229(3, 4), 230(2, 4, 6, 8), кд/р №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степе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основные свойства степен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и применять при решении задач комбинатор-ное правило произведения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6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 239— 246, практикум №16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6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 252(9—12), 254(9— 12), 253(3, 4), 251(1, 2), контрольные вопрос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6 кд/р №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и ческие выраж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теоретический материал при решении зада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чле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определение одночлена,  приводить к одночлену стан-дартного вида, указывать коэф-фициент и степень одночле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7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 267—27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7 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№ 273—27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. Сокращение дроб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дроб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основное свойство дроби, допустимые значения знаменателя, упрощать выражения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8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 281(3, 4), 282(9, 10), 283(5, 6), контрольные вопрос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8 дк/р №6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2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йствия со степеням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теоретический материал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12-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ногочлены ( 23 ч)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19" w:firstLine="293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3"/>
                <w:lang w:eastAsia="ru-RU"/>
              </w:rPr>
              <w:t xml:space="preserve">Основная цель: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3"/>
                <w:lang w:eastAsia="ru-RU"/>
              </w:rPr>
              <w:t>сформировать умения выполнять сло</w:t>
              <w:softHyphen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2"/>
                <w:lang w:eastAsia="ru-RU"/>
              </w:rPr>
              <w:t>жение, вычитание, умножение многочленов и разложе</w:t>
            </w:r>
            <w:r>
              <w:rPr>
                <w:rFonts w:eastAsia="Times New Roman" w:cs="Times New Roman" w:ascii="Times New Roman" w:hAnsi="Times New Roman"/>
                <w:b/>
                <w:i/>
                <w:color w:val="323232"/>
                <w:spacing w:val="1"/>
                <w:lang w:eastAsia="ru-RU"/>
              </w:rPr>
              <w:t>ние многочленов на множители, применять формулы со</w:t>
              <w:softHyphen/>
              <w:t>кращенного умножения в преобразованиях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многочле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понятие многочлена;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раскрытия скобок, заключения в скобки и приведения подоб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19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289(4, 5), 297(3, 6), 298(2), 311, 312</w:t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19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299(2), 303(2), 304(2), 310(2), 314, 315, дк/р №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. Произведение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я произведения одночлена и многочле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нятия общий множитель и вынесение общего множителя за скобки; правило умножения одночлена на многочлен. Уметь решать дробные уравнения с числовым знаменателе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0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318(6, 7), 319(6, 7), 332(10-12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20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324(2), № 322(2, 4, 6)</w:t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0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320(3), 325(2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36(5, 6), 337(5, 6), контрольные вопросы п.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несение общего множителя за скоб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выносить многочлен, как общий множитель и сокращать дробные выраж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21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326(2), 322(8)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(3, 4), 339 (5, 6), контрольные вопросы п. 2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1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342(1), 327(2), 334(13, 14), дк/р №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1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 338(3, 4), дк/р №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 работа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изведение одночлена и многочле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теоретический материал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. Одночлены и многочле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ание произведения двух многочлен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правило умножения многочлена на многочлен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2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 353(2), 343(3, 7, 10), 34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2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350(4), 351(2), 353(4), контрольные вопрос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2 дк/р №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на множители способом группиров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раскладывать многочлен на множители способом группировки. Использовать этот способ при решении уравнений о сокращении дробных выра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идеть возможность приме-нения способа группировки, если разложить одно слагае-мое в виде двух слагаемых с нужными коэффициентами. Раскладывать на множители многочлен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ой степени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3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 355—360, 364(1, 2) четны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3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 355—360, дк/р №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и ческие выраж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оизведение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членов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теоретический материал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 суммы, разности и разность квадра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формулировку и запись с помощью букв формул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кращенного умножения. Применять эти формулы для приведения к многочлену стандартного вида и представлении многочлена в виде квадрата двучле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ьзовать способ сложной группировки для выделения квадрата двучле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4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 373(2, 4, 8), 374(3, 4), практикум №18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4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377(5—8), 378(5—8), 380(5—8), 571(1), контрольные вопрос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4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 386(1, 3), 387(2, 4), 390(1, 2), задача 571(2), дк/р №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4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 388(3), 394(2, 4, 6), 398(4), № 405(2, 4)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ожение на множители с помощью формул сокращенного умно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ть применять формулы для разложения многочлена на множител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ть понятие софизм. Пони-мать почему обе части равен-ства нельзя делить на выраже ние, содержащее неизвестное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5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 404(2), 409(4, 5), 410(4-6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25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14(2, 4, 6), 417(1, 2, 8), дк/р №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5 дк/р №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Формулы сокращенного умнож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теоретический материал на практике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чк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-бина-торика, статист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 вероятностей.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ероятность ( 10 ч)</w:t>
            </w:r>
          </w:p>
          <w:p>
            <w:pPr>
              <w:pStyle w:val="Normal"/>
              <w:shd w:fill="FFFFFF" w:val="clear"/>
              <w:spacing w:lineRule="exact" w:line="245"/>
              <w:ind w:right="10" w:firstLine="288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4"/>
                <w:lang w:eastAsia="ru-RU"/>
              </w:rPr>
              <w:t xml:space="preserve">Основная цель: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4"/>
                <w:lang w:eastAsia="ru-RU"/>
              </w:rPr>
              <w:t xml:space="preserve">сформировать представления учащихся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lang w:eastAsia="ru-RU"/>
              </w:rPr>
              <w:t xml:space="preserve">о вероятностном характере многих явлений окружающего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1"/>
                <w:lang w:eastAsia="ru-RU"/>
              </w:rPr>
              <w:t>мира, о вероятности события и научить школьников ре</w:t>
              <w:softHyphen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1"/>
                <w:lang w:eastAsia="ru-RU"/>
              </w:rPr>
              <w:t>шать несложные задачи на вычисление вероятностей. По</w:t>
              <w:softHyphen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2"/>
                <w:lang w:eastAsia="ru-RU"/>
              </w:rPr>
              <w:t>знакомить школьников с правилом произведения, а так</w:t>
              <w:softHyphen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1"/>
                <w:lang w:eastAsia="ru-RU"/>
              </w:rPr>
              <w:t>же с формулами числа перестановок, размещений и соче</w:t>
              <w:softHyphen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1"/>
                <w:lang w:eastAsia="ru-RU"/>
              </w:rPr>
              <w:t>тани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новероятные возмож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водить примеры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вновероятных возможностей и не равновероятных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6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426(2б), 488(2)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91(4).</w:t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6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484(4), 492(2), 493 контрольные вопрос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оятность собы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понятия достоверного 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возможного событий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ероятности событий, формулу вероятности событий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7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 481(1), 567(2), контрольные вопрос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7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437, 438 544(2, 4, 6, 8), 568(2)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7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 442(2), 545(2, 4, 6), дк/р №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вариа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нать определение факториала, правило произведения и формулы числа перестановок из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элементов, размещений и сочета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более трудных комбинаторных задач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8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447(a), 450(2: в, г), 453, 454(2, 4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6,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)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8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466(2), 467(2, 4), 484(3), 570(1)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8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№ 473, 469, 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570(2)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8 дк/р №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роятност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теоретический материал при решении задач.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. Выра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15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вторение ( 11 ч)</w:t>
            </w:r>
          </w:p>
          <w:p>
            <w:pPr>
              <w:pStyle w:val="Normal"/>
              <w:shd w:fill="FFFFFF" w:val="clear"/>
              <w:spacing w:lineRule="exact" w:line="240" w:before="5" w:after="0"/>
              <w:ind w:left="125" w:right="14" w:firstLine="288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4"/>
                <w:lang w:eastAsia="ru-RU"/>
              </w:rPr>
              <w:t xml:space="preserve">Основная цель: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4"/>
                <w:lang w:eastAsia="ru-RU"/>
              </w:rPr>
              <w:t xml:space="preserve">систематизировать и обобщить знания,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полученные в 7 классе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29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№482(6), 483(3, 4), 491(1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29 исследовательская работа №5, п. 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. Функ-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и их граф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9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0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№491(1), 518, 525(2), 526(3), </w:t>
            </w: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499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0 №532(6), 533(6), 501, исследовательская работа №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. Формулы, тожд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ждественные преобраз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1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№539(1), 540(2, 5, 8, 11), 542(2, 6), 537(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31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54(2), 555(2), 556(2, 6), 564(2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31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559(2), 565(2), </w:t>
            </w:r>
          </w:p>
          <w:p>
            <w:pPr>
              <w:pStyle w:val="Normal"/>
              <w:tabs>
                <w:tab w:val="clear" w:pos="708"/>
                <w:tab w:val="center" w:pos="1009" w:leader="none"/>
              </w:tabs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6(2), 561(2)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. 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я и системы уравн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32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559(2), 565(2)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6(2), 561(2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2 №560, 56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32 №562, 5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 за курс 7 клас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теоретический материал при решении задач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комбинаторных задач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теоретический материал при решении задач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-культур-н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ци-ально-трудовые 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ичностного самосовер-шенствования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8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widowControl w:val="false"/>
        <w:spacing w:lineRule="auto" w:line="2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01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hanging="108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программа курса математики для 5-9 классов общеобразовательных учреждений / Сост. О.В.Муравина.– М.: Дрофа, 2017.</w:t>
            </w:r>
          </w:p>
        </w:tc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грамме определены цели и задачи курса, рассмотрены особенности содержания и результаты его освоения (личностные, метапредметные и предметные); представлены содержание основного общего образования по математике, тематическое планирование с характеристикой основных видов деятельности учащихся, описано материально-техническое обеспечение образовательного процесса</w:t>
            </w:r>
          </w:p>
        </w:tc>
      </w:tr>
      <w:tr>
        <w:trPr/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чебники</w:t>
            </w:r>
          </w:p>
        </w:tc>
      </w:tr>
      <w:tr>
        <w:trPr>
          <w:trHeight w:val="2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равин Г.К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равин К.С.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равина О.В. Алгебра. 7 класс. Учебник. – М.: Дрофа, 2020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иках реализована главная цель, которую ставили перед собой авторы –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ие личности школьника средствами математики, подготовка его к продолжению обучения и к самореализации в современном обществ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учебниках представлен материал, соответствующий программе и позволяющий  учащимся 5-9 классов выстраивать индивидуальные траектории изучения математики за счет обязательного и дополнительного материала, маркированной разноуровневой системы упражнений, организованной помощи в разделе «Ответы, советы и решения»,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лнительного материала: различных практикумов, исследовательских и практических  работ, домашних контрольных работ, исторического и справочного материала и др.</w:t>
            </w:r>
          </w:p>
        </w:tc>
      </w:tr>
      <w:tr>
        <w:trPr/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дактические материал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авин Г.К., Муравина О.В. Алгебра. 7 класс. Дидактические материалы. – М.: Дрофа, 2011.</w:t>
            </w:r>
          </w:p>
        </w:tc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 обеспечивают диагностику и контроль качества обучения в соответствии с требованиями к уровню подготовки учащихся, закрепленными в стандарт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 содержат проверочные работы: тесты, самостоятельные и контрольные работы, дополняют задачный материал учебников и рабочих тетрадей, содержит ответы ко всем задания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ники заданий </w:t>
            </w:r>
          </w:p>
        </w:tc>
      </w:tr>
      <w:tr>
        <w:trPr/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полнительная литература для учащих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маков М.И. Математика в кармане «Кенгуру». Международные олимпиады школьников. – М.: Дрофа, 201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авич Л.И., Рязановский А.Р. Алгебра в таблицах. 7-11 классы. Справочное пособие. – М.: Дрофа, 201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ков А.Ф., Коликов А.В. Изобретательность в вычислениях. – М.: Дрофа, 200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 в формулах. 5-11 классы. Справочное пособие. – М.: Дрофа, 201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 В.А. Математика. 5-11 классы. Прикладные задачи. – М.: Дрофа, 2010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рыгин И.Ф. Уроки дедушки Гаврилы, или Развивающие каникулы. – М.: Дрофа, 2010.</w:t>
            </w:r>
          </w:p>
        </w:tc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дополнительной литературы необходим учащимся для лучшего понимания идей математики, расширения спектра изучаемых вопросов, углубления интереса к предмету, а также для подготовки докладов, сообщений, рефератов, творческих работ, проектов и др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писок вошли справочники, учебные пособия, сборники олимпиад, книги для чтения и др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ические пособия для учител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ебра. 7 класс. Методическое пособие. – М.: Дрофа, 2017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тодических пособиях описана авторская технология обучения математике. Пособия построены поурочно и включают примерное тематическое планирование, самостоятельные и контрольные работы,  математические диктанты, тесты, задания для устной работы и дополнительные задания к уроку,  инструкции по проведению зачетов, решения задач на смекалку и для летнего досуг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таблиц по алгебре. 7-9 классы. 4 двусторонние таблиц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портретов для кабинета матема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5 портретов)</w:t>
            </w:r>
          </w:p>
        </w:tc>
        <w:tc>
          <w:tcPr>
            <w:tcW w:w="1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ы таблиц справочного характера охватывают основные вопросы по математике каждого года обучения. Таблицы помогут не только сделать процесс обучения более наглядным и эффективным, но и украсят кабинет математик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содержат правила действий с числами, таблицы метрических мер,  основные математические формулы, соотношения, законы, графики функц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88"/>
              <w:ind w:firstLine="567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плекте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ов для кабинета матема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ы портреты математиков, вклад которых в развитие математики представлен в ФГОС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426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suppressAutoHyphens w:val="true"/>
        <w:ind w:firstLine="426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нформационное сопровождение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Федеральный центр информации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fcio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Единая коллекция цифровых образовательных ресурсо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collectio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ed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«Карман для учителя математики»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karmanfor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ucoz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Я иду на урок математики (методические разработки):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www.festival.1sepembe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Уроки – конспекты 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www.pedsovet.ru</w:t>
        </w:r>
      </w:hyperlink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alleng.ru</w:t>
        </w:r>
      </w:hyperlink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proskol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org</w:t>
        </w:r>
      </w:hyperlink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www.metod-kopilka.ru</w:t>
        </w:r>
      </w:hyperlink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</w:t>
      </w:r>
      <w:hyperlink r:id="rId10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u w:val="single"/>
            <w:lang w:eastAsia="ru-RU"/>
          </w:rPr>
          <w:t>http://www.it-n.ru/</w:t>
        </w:r>
      </w:hyperlink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http://www.1september.ru/</w:t>
        </w:r>
      </w:hyperlink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http://www.matematika-na.ru/index.php он-лайн тесты по математике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</w:t>
      </w:r>
      <w:hyperlink r:id="rId12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u w:val="single"/>
            <w:lang w:eastAsia="ru-RU"/>
          </w:rPr>
          <w:t>http://www.edu.ru/</w:t>
        </w:r>
      </w:hyperlink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</w:t>
      </w:r>
      <w:hyperlink r:id="rId13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u w:val="single"/>
            <w:lang w:eastAsia="ru-RU"/>
          </w:rPr>
          <w:t>http://fcior.edu.ru/</w:t>
        </w:r>
      </w:hyperlink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</w:t>
      </w:r>
      <w:hyperlink r:id="rId14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u w:val="single"/>
            <w:lang w:eastAsia="ru-RU"/>
          </w:rPr>
          <w:t>http://urokimatematiki.ru</w:t>
        </w:r>
      </w:hyperlink>
    </w:p>
    <w:p>
      <w:pPr>
        <w:pStyle w:val="Normal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 </w:t>
      </w:r>
      <w:hyperlink r:id="rId15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u w:val="single"/>
            <w:lang w:eastAsia="ru-RU"/>
          </w:rPr>
          <w:t>http://intergu.ru/</w:t>
        </w:r>
      </w:hyperlink>
    </w:p>
    <w:p>
      <w:pPr>
        <w:pStyle w:val="Normal"/>
        <w:ind w:firstLine="42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</w:t>
      </w:r>
      <w:hyperlink r:id="rId16">
        <w:r>
          <w:rPr>
            <w:rStyle w:val="InternetLink"/>
            <w:rFonts w:eastAsia="Times New Roman" w:cs="Times New Roman" w:ascii="Times New Roman" w:hAnsi="Times New Roman"/>
            <w:iCs/>
            <w:sz w:val="24"/>
            <w:szCs w:val="24"/>
            <w:u w:val="single"/>
            <w:lang w:eastAsia="ru-RU"/>
          </w:rPr>
          <w:t>http://www.openclass.ru/</w:t>
        </w:r>
      </w:hyperlink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77" w:right="357" w:gutter="0" w:header="0" w:top="360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ind w:hanging="0"/>
      <w:jc w:val="center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T21">
    <w:name w:val="t21"/>
    <w:qFormat/>
    <w:rPr>
      <w:rFonts w:ascii="Times New Roman CYR" w:hAnsi="Times New Roman CYR" w:cs="Times New Roman CYR"/>
      <w:color w:val="2A2A92"/>
      <w:sz w:val="24"/>
      <w:szCs w:val="24"/>
    </w:rPr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T3">
    <w:name w:val="t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7" w:after="37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hanging="221"/>
    </w:pPr>
    <w:rPr>
      <w:rFonts w:ascii="Tahoma" w:hAnsi="Tahoma" w:eastAsia="Times New Roman" w:cs="Tahom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ind w:firstLine="269"/>
    </w:pPr>
    <w:rPr>
      <w:rFonts w:ascii="Tahoma" w:hAnsi="Tahoma" w:eastAsia="Times New Roman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9"/>
      <w:ind w:firstLine="806"/>
    </w:pPr>
    <w:rPr>
      <w:rFonts w:ascii="Tahoma" w:hAnsi="Tahoma" w:eastAsia="Times New Roman" w:cs="Tahoma"/>
      <w:sz w:val="24"/>
      <w:szCs w:val="24"/>
    </w:rPr>
  </w:style>
  <w:style w:type="paragraph" w:styleId="Style19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karmanform.ucoz.ru/" TargetMode="External"/><Relationship Id="rId5" Type="http://schemas.openxmlformats.org/officeDocument/2006/relationships/hyperlink" Target="http://www.festival.1sepember.ru/" TargetMode="External"/><Relationship Id="rId6" Type="http://schemas.openxmlformats.org/officeDocument/2006/relationships/hyperlink" Target="http://www.pedsovet.ru/" TargetMode="External"/><Relationship Id="rId7" Type="http://schemas.openxmlformats.org/officeDocument/2006/relationships/hyperlink" Target="http://www.alleng.ru/" TargetMode="External"/><Relationship Id="rId8" Type="http://schemas.openxmlformats.org/officeDocument/2006/relationships/hyperlink" Target="http://www.proskolu.ru/org" TargetMode="External"/><Relationship Id="rId9" Type="http://schemas.openxmlformats.org/officeDocument/2006/relationships/hyperlink" Target="http://www.metod-kopilka.ru/" TargetMode="External"/><Relationship Id="rId10" Type="http://schemas.openxmlformats.org/officeDocument/2006/relationships/hyperlink" Target="http://www.it-n.ru/" TargetMode="External"/><Relationship Id="rId11" Type="http://schemas.openxmlformats.org/officeDocument/2006/relationships/hyperlink" Target="http://www.1september.ru/" TargetMode="External"/><Relationship Id="rId12" Type="http://schemas.openxmlformats.org/officeDocument/2006/relationships/hyperlink" Target="http://www.edu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://urokimatematiki.ru/" TargetMode="External"/><Relationship Id="rId15" Type="http://schemas.openxmlformats.org/officeDocument/2006/relationships/hyperlink" Target="http://intergu.ru/" TargetMode="External"/><Relationship Id="rId16" Type="http://schemas.openxmlformats.org/officeDocument/2006/relationships/hyperlink" Target="http://www.openclass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21:47:00Z</dcterms:created>
  <dc:creator>User</dc:creator>
  <dc:description/>
  <cp:keywords/>
  <dc:language>en-US</dc:language>
  <cp:lastModifiedBy>Windows User</cp:lastModifiedBy>
  <cp:lastPrinted>2021-09-23T21:12:00Z</cp:lastPrinted>
  <dcterms:modified xsi:type="dcterms:W3CDTF">2022-01-08T15:14:00Z</dcterms:modified>
  <cp:revision>3</cp:revision>
  <dc:subject/>
  <dc:title>Предмет:</dc:title>
</cp:coreProperties>
</file>